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образования Второвско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шковского района Владим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6.12.2014                                                                                                      № 1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 установлении стои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арантированного переч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луг по погреб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1 и 3 статьи 9 Федерального закона от 12.01.1996 № 8-ФЗ «О погребении и похоронном деле», руководствуясь пунктом 22 части 1 статьи 14 Федерального закона от 06.10.2003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тановить стоимость гарантированного перечня услуг по погребению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постановление администрации муниципального образования Второвское Камешковского района Владимирской области от 10.12.2013 № 144 «Об установлении стоимости гарантированного перечня услуг по погребени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01.01.2015 и подлежит опубликованию в районной газете «Знам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 Второв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шковского района                                                                      Н.Ф.Иг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вское от  16.12.2014  №  105</w:t>
      </w:r>
      <w:bookmarkStart w:id="0" w:name="_GoBack"/>
      <w:bookmarkEnd w:id="0"/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оимость гарантированного перечня услуг по погребению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формление документов, необходимых для погребения – бесплатно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оставление и доставка гроба и других предметов, необходимых для    погребения – 1978,97 руб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еревозка тела (останков) умершего на кладбище – 659,67 руб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гребение – 2638,64 руб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: 5277,28 руб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услуг, предоставляемых согласно гарантированного перечня услуг по погребению установлена с условием последующей индексации, исходя из прогнозируемого уровня инфляции, установленного Федеральным законом «О федеральном бюджете на 2015 год и на плановый период 2016 и 2017 годов»  на соответствующий финансовый год и на плановый период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305</Words>
  <Characters>1742</Characters>
  <CharactersWithSpaces>204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37:00Z</dcterms:created>
  <dc:creator>Vtorovo_Administration</dc:creator>
  <dc:description/>
  <dc:language>en-US</dc:language>
  <cp:lastModifiedBy>Vtorovo_Administration</cp:lastModifiedBy>
  <cp:lastPrinted>2014-12-16T10:58:00Z</cp:lastPrinted>
  <dcterms:modified xsi:type="dcterms:W3CDTF">2014-12-17T05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