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шковского района Владимирской области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right="-30" w:hanging="0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4         </w:t>
        <w:tab/>
        <w:tab/>
        <w:tab/>
        <w:tab/>
        <w:tab/>
        <w:t xml:space="preserve">          </w:t>
        <w:tab/>
        <w:t xml:space="preserve">                                          № 56</w:t>
      </w:r>
    </w:p>
    <w:p>
      <w:pPr>
        <w:pStyle w:val="Normal"/>
        <w:spacing w:lineRule="auto" w:line="240" w:before="0" w:after="0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6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несении  изменений и дополнений в Правила землепользования и застройки муниципального образования Второвское Камешковского района, утвержденные решением Совета народных депутатов муниципального образования Второвское Камешковского района от 15.01.2010 №1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ие главы муниципального образования Второвское Камешковского района, с целью приведения в соответствие с утвержденным Генеральным планом Правил землепользования и застройки, в соответствии с Градостроительным кодексом Российской Федерации, Земельным кодексом Российской Федерации, Федеральным законом от   06 октября  2003 года № 131-ФЗ «Об общих принципах организации местного самоуправления в Российской Федерации», руководствуясь  Уставом муниципального образования Второвское Камешковского района, Совет народных депутатов муниципального образования Второвское Камешковского района р е ш и л:</w:t>
      </w:r>
    </w:p>
    <w:p>
      <w:pPr>
        <w:pStyle w:val="Normal"/>
        <w:spacing w:lineRule="auto" w:line="240" w:before="0" w:after="0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изменения в Правила землепользования и застройки муниципального образования Второвское Камешковского района, утвержденные решением Совета народных депутатов муниципального образования Второвское Камешковского района от 15.01.2010 № 1:</w:t>
      </w:r>
    </w:p>
    <w:p>
      <w:pPr>
        <w:pStyle w:val="Normal"/>
        <w:spacing w:lineRule="auto" w:line="240" w:before="0" w:after="0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.1. Внести изменения  в графические материалы: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1.1. В карте градостроительного зонирования  населенного пункта с.Лапте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 зоны: «Р-2. Зона природных территорий: леса, луга, пустыри»  и  «Р-1. Зона мест отдыха общего пользования: парков, скверов, бульваров» изменить на территориальную зону «О-3. Зона объектов культурно-досугового, религиозного и спортивного назначения», согласно приложению № 1.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2. В карте градостроительного зонирования  населенного пункта с.Лаптево, территориальную зону «Р-2. Зона природных территорий: леса, луга, пустыри»  изменить на территориальную зону «Ж-1»  Зона застройки индивидуальными жилыми домами», согласно приложению № 2.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3. В карте градостроительного зонирования  населенного пункта пос.Мирный,  территориальную зону «О-1. Зона объектов общественно-делового, социально-бытового и торгового назначения» в границе планировочного земельного  участка с кадастровым номером 33:06:080901:0027 изменить на территориальную зону «Ж-1. Зона застройки индивидуальными жилыми домами», согласно приложению № 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4. В карте градостроительного зонирования  населенного пункта д.Новая Быковка, территориальные зоны «О-3. Зона объектов культурно-досугового, религиозного и спортивного назначения», «Р-2. Зона природных территорий: леса, луга, пустыри», «Р-1. Зона мест отдыха общего пользования: парков, скверов, бульваров» изменить на территориальную зону «Ж-1. Зона застройки индивидуальными жилыми домами», согласно приложению № 4.</w:t>
      </w:r>
    </w:p>
    <w:p>
      <w:pPr>
        <w:pStyle w:val="Normal"/>
        <w:spacing w:lineRule="auto" w:line="240" w:before="0" w:after="0"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администрацию муниципального образования Второвское Камешковского района.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 опубликованию в районной газете «Знамя».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Второвское</w:t>
      </w:r>
    </w:p>
    <w:p>
      <w:pPr>
        <w:pStyle w:val="Normal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шковского района                                                                            Н.Ф.Иг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33:00Z</dcterms:created>
  <dc:creator>A1</dc:creator>
  <dc:description/>
  <cp:keywords/>
  <dc:language>en-US</dc:language>
  <cp:lastModifiedBy>Vtorovo_Administration</cp:lastModifiedBy>
  <cp:lastPrinted>2014-12-30T09:33:00Z</cp:lastPrinted>
  <dcterms:modified xsi:type="dcterms:W3CDTF">2014-12-30T05:33:00Z</dcterms:modified>
  <cp:revision>100</cp:revision>
  <dc:subject/>
  <dc:title/>
</cp:coreProperties>
</file>