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8"/>
          <w:szCs w:val="28"/>
        </w:rPr>
        <w:t>от 29.12.2014</w:t>
        <w:tab/>
        <w:tab/>
        <w:tab/>
        <w:t xml:space="preserve">                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39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5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5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огнозируемый общий объем доходов бюджета муниципального образования в сумме 12100,0 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общий объем расходов бюджета муниципального образования в сумме 121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верхний предел муниципального внутреннего долга муниципального образования на 1 января 2016года равным 2700.0 тыс.руб.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бюджета муниципального образования Второвское  на 2015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сть в бюджете муниципального образования Второвское  поступления доходов на 2015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5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, целевым статьям, группам видов расходов классификации расходов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Утвердить общий объем бюджетных ассигнований на исполнение публичных нормативных обязательств на 2015 год в сумме 6,0 тыс.рублей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5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Установить, что расходы бюджета муниципального образования Второвское в 2015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5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5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Настоящее решение вступает в силу с 01 января 2015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Второвское Камешковского района                                                            Н.Ф.Игон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15:00Z</dcterms:created>
  <dc:creator>EW/LN/CB</dc:creator>
  <dc:description/>
  <cp:keywords>Ethan</cp:keywords>
  <dc:language>en-US</dc:language>
  <cp:lastModifiedBy>Vtorovo_Administration</cp:lastModifiedBy>
  <cp:lastPrinted>2015-01-22T14:11:00Z</cp:lastPrinted>
  <dcterms:modified xsi:type="dcterms:W3CDTF">2015-01-22T10:11:00Z</dcterms:modified>
  <cp:revision>206</cp:revision>
  <dc:subject/>
  <dc:title>Ethan Frome</dc:title>
</cp:coreProperties>
</file>