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Второв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шковского района Владим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4                                                                                                 № 11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заключения по результатам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убличных слушаний по проекту внесения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зменений в Правила землепользования и застройки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униципального образования Второвское Камешков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торовское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заключение по результатам публичных слушаний по проекту внесения изменений в Правила землепользования и застройки муниципального образования Второвское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Второвское                           Н.Ф.Игонина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торовское Камешк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26.12.2014    № 111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о результатах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внесения изменений в Правила землепользования и застройки муниципального образования Второвское Камешковского райо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муниципального образования, Правилами землепользования и застройки муниципального образования Второвское, утвержденными решением Совета народных депутатов муниципального образования Второвское Камешковского района от 15.01.2010 № 1, проведены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а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Внесение изменений и дополнений в Правила землепользования и застройки муниципального образования Второвское, утвержденные решением Совета народных депутатов муниципального образования Второвское Камешковского района от 15.01.2010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знакомления населения постановление администрации муниципального образования Второвское от 25.11.2014 № 99 «О проведении публичных слушаний по проекту решения «О внесении изменений и дополнений в Правила землепользования и застройки муниципального образования Второвское Камешковского района, утвержденные решением Совета народных депутатов муниципального образования Второвское Камешковского района от 15.01.2010 №1» и информация о месте и времени проведения опубликовано 28.11.2014 в районной газете «Знамя» №88(7454) офиц.выпуск №40 и на официальном сайте администрации муниципального образования Второвское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подготовки публичных слушаний по проекту внесения изменений и дополнений в Правила землепользования и застройки муниципального образования Второвское заявлений не поступало.          Результатом публичных слушаний стало:</w:t>
      </w:r>
    </w:p>
    <w:p>
      <w:pPr>
        <w:pStyle w:val="Normal"/>
        <w:jc w:val="both"/>
        <w:rPr/>
      </w:pPr>
      <w:r>
        <w:rPr>
          <w:sz w:val="28"/>
          <w:szCs w:val="28"/>
        </w:rPr>
        <w:t>Одобрение проекта внесения изменений и дополнений в Правила землепользования и застройки муниципального образования Второвское Камешковского района в соответствии с существующей застройкой и поступившими предложениям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я в Правила землепользования и застройки обеспечат права и законные интересы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публичных слушаний с учетом мнений участников направить на утверждение изменения главе МО Второв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FontStyle91">
    <w:name w:val="Font Style9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4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3:00Z</dcterms:created>
  <dc:creator>USER</dc:creator>
  <dc:description/>
  <cp:keywords/>
  <dc:language>en-US</dc:language>
  <cp:lastModifiedBy>Vtorovo</cp:lastModifiedBy>
  <cp:lastPrinted>2014-10-21T13:45:00Z</cp:lastPrinted>
  <dcterms:modified xsi:type="dcterms:W3CDTF">2015-01-29T11:12:00Z</dcterms:modified>
  <cp:revision>13</cp:revision>
  <dc:subject/>
  <dc:title>Доклад</dc:title>
</cp:coreProperties>
</file>