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</w:t>
      </w:r>
    </w:p>
    <w:p>
      <w:pPr>
        <w:pStyle w:val="Heading"/>
        <w:rPr/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</w:rPr>
        <w:t>от 29.12.2014</w:t>
        <w:tab/>
        <w:tab/>
        <w:tab/>
        <w:tab/>
        <w:t xml:space="preserve">                                                                   № 38</w:t>
      </w:r>
    </w:p>
    <w:p>
      <w:pPr>
        <w:pStyle w:val="Normal"/>
        <w:jc w:val="both"/>
        <w:rPr>
          <w:bCs/>
          <w:i/>
          <w:i/>
          <w:sz w:val="24"/>
          <w:szCs w:val="28"/>
          <w:lang w:val="en-US"/>
        </w:rPr>
      </w:pPr>
      <w:r>
        <w:rPr>
          <w:bCs/>
          <w:i/>
          <w:sz w:val="24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 xml:space="preserve">образования  Второвское от 30.12.2013 № 32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4 год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, корректировкой доходной и расходной части бюджета муниципального образования Второвское, Совет народных депутатов муниципального образования Второвское Камешковского района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1.Внести в решение Совета народных депутатов муниципального образования Второвское Камешковского района от 30.12.2013 № 32 «О бюджете муниципального образования Второвское Камешковского района на 2014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1.1.Пункт 1 изложить в следующей редакции: «Утвердить основные характеристики бюджета муниципального образования Второвское  на 2014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1)прогнозируемый общий объем доходов бюджета муниципального образования в сумме 441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)общий объем расходов бюджета муниципального образования  в сумме 468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3) дефицит бюджета муниципального образования Второвское в сумме 270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4)верхний предел муниципального долга муниципального образования на 1 января 2015 года равным 2700,0 тыс.руб, в том числе верхний предел долга по муниципальным гарантиям 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4. Приложения 3,4,5,6 изложить в новой редакции согласно приложениям 1,2,3,4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4.1.Пункт 10 решения изложить в новой редакции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«10.Утвердить общий объем бюджетных ассигнований на исполнение публичных нормативных обязательств на 2014 год в сумме 104,2 тыс.рублей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.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                                                                            Н.Ф.Игонина  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50:00Z</dcterms:created>
  <dc:creator>EW/LN/CB</dc:creator>
  <dc:description/>
  <cp:keywords>Ethan</cp:keywords>
  <dc:language>en-US</dc:language>
  <cp:lastModifiedBy>Vtorovo_Administration</cp:lastModifiedBy>
  <cp:lastPrinted>2015-01-22T14:04:00Z</cp:lastPrinted>
  <dcterms:modified xsi:type="dcterms:W3CDTF">2015-01-22T10:09:00Z</dcterms:modified>
  <cp:revision>95</cp:revision>
  <dc:subject/>
  <dc:title>Ethan Frome</dc:title>
</cp:coreProperties>
</file>