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2.2014                                                                                                           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границ территориального </w:t>
      </w:r>
    </w:p>
    <w:p>
      <w:pPr>
        <w:pStyle w:val="Normal"/>
        <w:rPr>
          <w:i/>
          <w:i/>
        </w:rPr>
      </w:pPr>
      <w:r>
        <w:rPr>
          <w:i/>
        </w:rPr>
        <w:t>общественного самоуправления деревни Новая Быковка</w:t>
      </w:r>
    </w:p>
    <w:p>
      <w:pPr>
        <w:pStyle w:val="Normal"/>
        <w:rPr>
          <w:i/>
          <w:i/>
        </w:rPr>
      </w:pPr>
      <w:r>
        <w:rPr>
          <w:i/>
        </w:rPr>
        <w:t>Камешковского рай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жителей деревни Новая Быковка муниципального образования Второвское Камешковского района, руководствуясь статьей 27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,  Положением о территориальном общественном самоуправлении, утвержденного решением Совета народных депутатов муниципального образования Второвское Камешковского района  от 29.03.2006 года № 25 «Об утверждении Положения о территориальном общественном  самоуправлении  в муниципальном образовании Второвское», Совет народных депутатов муниципального образования Второвское Камешк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ницы территориального общественного самоуправления деревни Новая Быковка муниципального образования Второвское Камешковского района в границах населенного пункта деревни Новая Быко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>Камешковского района                                                                               Н.Ф.Иг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2:00Z</dcterms:created>
  <dc:creator>МО Второвское</dc:creator>
  <dc:description/>
  <cp:keywords/>
  <dc:language>en-US</dc:language>
  <cp:lastModifiedBy>Vtorovo_Administration</cp:lastModifiedBy>
  <cp:lastPrinted>2014-12-30T09:22:00Z</cp:lastPrinted>
  <dcterms:modified xsi:type="dcterms:W3CDTF">2014-12-30T05:22:00Z</dcterms:modified>
  <cp:revision>32</cp:revision>
  <dc:subject/>
  <dc:title>РОССИЙСКАЯ ФЕДЕРАЦИЯ</dc:title>
</cp:coreProperties>
</file>