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ул.Сосновая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 ул. Железнодорожная села Второво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ул. Сосновая и ул. Железнодорожная села Второв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 ул. Сосновая и ул. Железнодорожная села Второво муниципального образования Второвское Камешковского района в границах ул. Сосновая и ул. Железнодорожная населенного пункта села Втор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9:29:00Z</cp:lastPrinted>
  <dcterms:modified xsi:type="dcterms:W3CDTF">2014-12-30T05:29:00Z</dcterms:modified>
  <cp:revision>37</cp:revision>
  <dc:subject/>
  <dc:title>РОССИЙСКАЯ ФЕДЕРАЦИЯ</dc:title>
</cp:coreProperties>
</file>