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rPr>
          <w:szCs w:val="28"/>
        </w:rPr>
      </w:pPr>
      <w:r>
        <w:rPr>
          <w:szCs w:val="28"/>
        </w:rPr>
        <w:t>Камешковского района Владим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 29.12.2014                                                                                                     № 40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149860</wp:posOffset>
                </wp:positionV>
                <wp:extent cx="3343275" cy="136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признании утратившим силу решения Совета народных депутатов муниципального образования Второвское Камешковского района от 22.10.2014 № 28 «О проекте решения «О внесении изменений и дополнений в Устав муниципального образования Второвское Камешковского района»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5pt;height:107.25pt;mso-wrap-distance-left:9.05pt;mso-wrap-distance-right:9.05pt;mso-wrap-distance-top:0pt;mso-wrap-distance-bottom:0pt;margin-top:11.8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признании утратившим силу решения Совета народных депутатов муниципального образования Второвское Камешковского района от 22.10.2014 № 28 «О проекте решения «О внесении изменений и дополнений в Устав муниципального образования Второвское Камешковского района»»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Рассмотрев представление главы муниципального образования Второвское Камешковского района,  в связи с изменением законодательства определяющего общие принципы организации местного самоуправления в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Законом  Владимирской области от 14.11.2014 № 120-ОЗ «О порядке формирования представительных органов муниципальных районов Владимирской области и порядке избрания глав муниципальных образований Владимирской области» руководствуясь Уставом муниципального образования Второвское Камешковского района,</w:t>
      </w:r>
      <w:r>
        <w:rPr>
          <w:b/>
          <w:szCs w:val="28"/>
        </w:rPr>
        <w:t xml:space="preserve"> </w:t>
      </w:r>
      <w:r>
        <w:rPr>
          <w:szCs w:val="28"/>
        </w:rPr>
        <w:t>Совет народных депутатов муниципального образования Второвское Камешковского района р е ш и л:</w:t>
      </w:r>
    </w:p>
    <w:p>
      <w:pPr>
        <w:pStyle w:val="Style15"/>
        <w:ind w:left="0" w:hanging="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.Признать утратившим силу решение Совета народных депутатов муниципального образования Второвское Камешковского района от 22.10.2014   № 28 «О проекте решения «О внесении изменений и дополнений в Устав муниципального образования Второвское Камешковского района»».</w:t>
      </w:r>
    </w:p>
    <w:p>
      <w:pPr>
        <w:pStyle w:val="Style15"/>
        <w:ind w:left="0" w:hanging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2.Контроль за исполнением настоящего решения возложить на администрацию муниципального образования Второвское Камешковского района.</w:t>
      </w:r>
    </w:p>
    <w:p>
      <w:pPr>
        <w:pStyle w:val="Style15"/>
        <w:ind w:left="0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3.Настоящее решение подлежит опубликованию в районной газете «Знамя». </w:t>
      </w:r>
    </w:p>
    <w:p>
      <w:pPr>
        <w:pStyle w:val="Style15"/>
        <w:ind w:left="31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6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 Второвск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мешковского района                                                                           Н.Ф.Игонина</w:t>
      </w:r>
    </w:p>
    <w:p>
      <w:pPr>
        <w:pStyle w:val="Normal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06:00Z</dcterms:created>
  <dc:creator>Maksim</dc:creator>
  <dc:description/>
  <cp:keywords/>
  <dc:language>en-US</dc:language>
  <cp:lastModifiedBy>Vtorovo_Administration</cp:lastModifiedBy>
  <cp:lastPrinted>2014-12-30T08:10:00Z</cp:lastPrinted>
  <dcterms:modified xsi:type="dcterms:W3CDTF">2014-12-30T04:11:00Z</dcterms:modified>
  <cp:revision>52</cp:revision>
  <dc:subject/>
  <dc:title>РОССИЙСКАЯ  ФЕДЕРАЦИЯ</dc:title>
</cp:coreProperties>
</file>