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 16.12.2014                                                                                              № 106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i/>
        </w:rPr>
        <w:t xml:space="preserve">  </w:t>
      </w:r>
      <w:r>
        <w:rPr>
          <w:i/>
        </w:rPr>
        <w:t xml:space="preserve">Об утверждении Комплекса мер 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 xml:space="preserve">по развитию жилищно-коммунального </w:t>
      </w:r>
    </w:p>
    <w:p>
      <w:pPr>
        <w:pStyle w:val="Normal"/>
        <w:shd w:fill="FFFFFF" w:val="clear"/>
        <w:rPr/>
      </w:pPr>
      <w:r>
        <w:rPr>
          <w:i/>
        </w:rPr>
        <w:t xml:space="preserve">хозяйства МО Второвское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131–ФЗ «Об общих принципах организации местного самоуправления в Российской Федерации», постановлением Губернатора Владимирской области  от 01.12.2014 №1229 «Об утверждении Комплекса мер по развитию жилищно-коммунального хозяйства Владимирской области», руководствуясь Уставом муниципального образования Второвско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Комплекс мер по развитию жилищно-коммунального хозяйства Владимирской области согласно приложению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по работе с населением, вопросам жизнеобеспечения и развитию инфраструктуры администрации МО Второвско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 размещению на  официальном сайте администрации МО Второвское.</w:t>
      </w:r>
    </w:p>
    <w:p>
      <w:pPr>
        <w:pStyle w:val="Style16"/>
        <w:jc w:val="both"/>
        <w:rPr>
          <w:sz w:val="28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лава МО Второвское                                                           Н.Ф. Игон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Второвское от   16.12.2014  №1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витию жилищно-коммунального хозяйства муниципального образования Втор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00"/>
        <w:gridCol w:w="2126"/>
        <w:gridCol w:w="2977"/>
        <w:gridCol w:w="2693"/>
        <w:gridCol w:w="1906"/>
        <w:gridCol w:w="158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еханизм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за реализацию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/>
        <w:tc>
          <w:tcPr>
            <w:tcW w:w="1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6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информационной открытости и подконтрольности жилищно-коммунального хозяйств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уществление мониторинга соблюдения требований </w:t>
            </w:r>
            <w:r>
              <w:rPr>
                <w:bCs/>
              </w:rPr>
              <w:t>постановлений Правительства Российской Федерации:</w:t>
            </w:r>
          </w:p>
          <w:p>
            <w:pPr>
              <w:pStyle w:val="Normal"/>
              <w:snapToGrid w:val="false"/>
              <w:rPr/>
            </w:pPr>
            <w:r>
              <w:rPr/>
              <w:t>от 23.09.2010  №731 «Об утверждении стандарта раскрытия информации организациями, осуществляющими деятельность в сфере управления многоквартирными домами»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от 28.12.2012  № 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;</w:t>
            </w:r>
          </w:p>
          <w:p>
            <w:pPr>
              <w:pStyle w:val="Normal"/>
              <w:snapToGrid w:val="false"/>
              <w:rPr/>
            </w:pPr>
            <w:r>
              <w:rPr/>
              <w:t>от 30.12.2009  № 1140 «Об утверждении ста</w:t>
            </w:r>
            <w:r>
              <w:rPr>
                <w:bCs/>
              </w:rPr>
              <w:t>ндартов раскрытия информации организациями коммун</w:t>
            </w:r>
            <w:r>
              <w:rPr/>
              <w:t>ального комплекса» (в части раскрытия информации в сфере утилизации, обезвреживания и захоронения твердых бытовых отходов);</w:t>
            </w:r>
          </w:p>
          <w:p>
            <w:pPr>
              <w:pStyle w:val="Normal"/>
              <w:snapToGrid w:val="false"/>
              <w:rPr/>
            </w:pPr>
            <w:r>
              <w:rPr/>
              <w:t>от 05.07.2013  №570 «О стандартах раскрытия информации теплоснабжающими организациями, теплосетевыми организациями и органами регулиро</w:t>
            </w:r>
            <w:r>
              <w:rPr>
                <w:bCs/>
              </w:rPr>
              <w:t>вания»;</w:t>
            </w:r>
          </w:p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от 17.01.2013 № 6 «О стандартах раскрытия информации в сфере водоснабжения и водоотвед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овышение прозрачности и подконтрольности сферы ЖКХ для граждан, общественных организаций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повышение эффективности работы управляющих и ресурсоснабжающих организаций (далее - РСО)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обеспечение доступа граждан к необходимой информаци</w:t>
            </w:r>
            <w:r>
              <w:rPr/>
              <w:t>и в сфере ЖК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ект приказа начальника государственной жилищной инспекции области: </w:t>
            </w:r>
          </w:p>
          <w:p>
            <w:pPr>
              <w:pStyle w:val="Normal"/>
              <w:snapToGrid w:val="false"/>
              <w:rPr/>
            </w:pPr>
            <w:r>
              <w:rPr/>
              <w:t>« Об утверждении порядка осуществления мониторинга» с указанием  периодичности сбора информац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/>
              <w:t>Приказ директора департамента цен и тарифов администрации области от 06.11.2014 № 262 «Об осуществлении систематического наблюдения и анализ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Отношение количества (%) организаций, раскрывающих информацию в соответствии с установленными требованиями, по отношению к общему количеству организаций соответствующего вида деятельности. </w:t>
            </w:r>
          </w:p>
          <w:p>
            <w:pPr>
              <w:pStyle w:val="Normal"/>
              <w:snapToGrid w:val="false"/>
              <w:rPr/>
            </w:pPr>
            <w:r>
              <w:rPr/>
              <w:t>2. Отношение количества (%) организаций, раскрывающих частично информацию, соответствующую установленным требованиям,  по отношению к общему количеству организаций соответствующего вида;</w:t>
            </w:r>
          </w:p>
          <w:p>
            <w:pPr>
              <w:pStyle w:val="Default"/>
              <w:rPr/>
            </w:pPr>
            <w:r>
              <w:rPr>
                <w:lang w:eastAsia="ru-RU"/>
              </w:rPr>
              <w:t xml:space="preserve">3. Количество (шт.) нарушений, выявленных в связи с несоблюдением установленных требований </w:t>
            </w:r>
            <w:r>
              <w:rPr>
                <w:i/>
                <w:lang w:eastAsia="ru-RU"/>
              </w:rPr>
              <w:t>(по факту на конец отчётного периода – 2015г.).</w:t>
            </w:r>
          </w:p>
          <w:p>
            <w:pPr>
              <w:pStyle w:val="Default"/>
              <w:rPr>
                <w:color w:val="FFFFFF"/>
                <w:lang w:eastAsia="ru-RU"/>
              </w:rPr>
            </w:pPr>
            <w:r>
              <w:rPr>
                <w:lang w:eastAsia="ru-RU"/>
              </w:rPr>
              <w:t>4. Количество (шт.) организаций, привлеченных к ответственности за нарушение установленных требований</w:t>
            </w:r>
            <w:r>
              <w:rPr>
                <w:i/>
                <w:lang w:eastAsia="ru-RU"/>
              </w:rPr>
              <w:t xml:space="preserve"> (по факту на конец отчётного периода – 2015г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ОМС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УЖКХ МО Второвское,  управляющие организации, ТСЖ, ресурсоснабжающие организ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уществление мониторинга - </w:t>
            </w:r>
          </w:p>
          <w:p>
            <w:pPr>
              <w:pStyle w:val="Normal"/>
              <w:snapToGrid w:val="false"/>
              <w:rPr/>
            </w:pPr>
            <w:r>
              <w:rPr/>
              <w:t>не реже 1 раза в квартал., начиная с 1 квартала 2015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ие и реализация  плана мероприятий по информированию граждан об их правах и обязанностях в сфере жилищно-коммунального хозяйства, в том числе по вопросам:</w:t>
            </w:r>
          </w:p>
          <w:p>
            <w:pPr>
              <w:pStyle w:val="Normal"/>
              <w:snapToGrid w:val="false"/>
              <w:rPr/>
            </w:pPr>
            <w:r>
              <w:rPr/>
              <w:t>а) создания и функционирования систем капитального ремонта общего имущества в многоквартирных домах;</w:t>
            </w:r>
          </w:p>
          <w:p>
            <w:pPr>
              <w:pStyle w:val="Normal"/>
              <w:snapToGrid w:val="false"/>
              <w:rPr/>
            </w:pPr>
            <w:r>
              <w:rPr/>
              <w:t>б) расселения граждан из аварийного жилищного фонда, признанного таковым до  01 января 2012 г.;</w:t>
            </w:r>
          </w:p>
          <w:p>
            <w:pPr>
              <w:pStyle w:val="Normal"/>
              <w:snapToGrid w:val="false"/>
              <w:rPr/>
            </w:pPr>
            <w:r>
              <w:rPr/>
              <w:t>в) оплаты жилищно-коммунальных услуг с учетом общедомовых расходов, социальной нормы потребления, предельных индексов роста платы граждан и других актуальных вопросов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) осуществления лицензирования деятельности по управлению МКД;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д) развития системы общественного контроля в сфере ЖК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правовой грамотности населения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нижение социальной напряженност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Постановление Губернатора области от 02.04.2014 № 312 «Об утверждении порядка информирования населения во Владимирской области  о принимаемых органами государственной власти и органами местного самоуправления Владимирской области  мерах в сфере жилищно-коммунального хозяйства и по вопросам развития общественного контроля в этой сфере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оличество (шт.) размещенных материалов в печатных СМИ (в рамках календарного года).</w:t>
            </w:r>
          </w:p>
          <w:p>
            <w:pPr>
              <w:pStyle w:val="Normal"/>
              <w:snapToGrid w:val="false"/>
              <w:rPr/>
            </w:pPr>
            <w:r>
              <w:rPr/>
              <w:t>2. Тираж (шт.) печатных информационно-разъяснительных материалов (буклеты, брошюры, в рамках календарного года).</w:t>
            </w:r>
          </w:p>
          <w:p>
            <w:pPr>
              <w:pStyle w:val="Normal"/>
              <w:snapToGrid w:val="false"/>
              <w:rPr/>
            </w:pPr>
            <w:r>
              <w:rPr/>
              <w:t>3. Количество (шт.) проведенных массовых мероприятий с участием граждан (семинары, собрания и т.д.).</w:t>
            </w:r>
          </w:p>
          <w:p>
            <w:pPr>
              <w:pStyle w:val="Normal"/>
              <w:snapToGrid w:val="false"/>
              <w:rPr/>
            </w:pPr>
            <w:r>
              <w:rPr/>
              <w:t>4. Количество (чел., % к общему количеству населения МО Второвское) населения, охваченного мероприятиям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ОМС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УЖКХ МО Второвское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чет об  исполнении - </w:t>
            </w:r>
          </w:p>
          <w:p>
            <w:pPr>
              <w:pStyle w:val="Normal"/>
              <w:snapToGrid w:val="false"/>
              <w:rPr/>
            </w:pPr>
            <w:r>
              <w:rPr/>
              <w:t>не реже 1 раза в квартал, начиная с 1 квартала 2015 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системы мониторинга:</w:t>
            </w:r>
          </w:p>
          <w:p>
            <w:pPr>
              <w:pStyle w:val="Normal"/>
              <w:snapToGrid w:val="false"/>
              <w:rPr/>
            </w:pPr>
            <w:r>
              <w:rPr/>
              <w:t>а) дебиторской задолженности организаций, осуществляющих управление многоквартирными домами (далее – МКД), по оплате ресурсов, необходимых для предоставления коммунальных услуг;</w:t>
            </w:r>
          </w:p>
          <w:p>
            <w:pPr>
              <w:pStyle w:val="Normal"/>
              <w:snapToGrid w:val="false"/>
              <w:rPr/>
            </w:pPr>
            <w:r>
              <w:rPr/>
              <w:t>б) кредиторской задолженности РСО по оплате топливно - энергетических ресурсов, использованных для поставок ресурсов, необходимых для предоставления коммунальных услуг, организациям, осуществляющим управление многоквартирными домами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) дебиторской задолженности населения за жилищно-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овышение прозрачности и подконтрольности сферы ЖКХ для граждан,  общественных организаций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повышение эффективности работы управляющих организаций, РСО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обеспечение доступа граждан к необходимой информаци</w:t>
            </w:r>
            <w:r>
              <w:rPr/>
              <w:t>и в сфере ЖК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четы по результатам действующего мониторин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ОМС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УЖКХ МО Второвское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еализация мероприятий во исполнение Федерального закона от 21.07.2014 № 209 – ФЗ «О государственной информационной системе жилищно-коммуналь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Обеспечение доступа к информации и сервисам в сфере ЖКХ в рамках ГИС ЖК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</w:t>
            </w:r>
            <w:r>
              <w:rPr>
                <w:rFonts w:eastAsia="Calibri"/>
              </w:rPr>
              <w:t>бор, обработка, размещение информации в ГИС ЖКХ, распространение которой предусмотрено Федеральным законом от 21.07.2014 № 209-ФЗ в указанной системе ответственными за исполнение органами для обеспечения граждан информацией о жилищно-коммунальном хозяй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В соответствии с методическими документами Минстроя России и Минсвязи Ро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ОМС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УЖКХ МО Второвское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щение в ГИС информации, предусмотренной законом 209-ФЗ – с 01.07.2016 года</w:t>
            </w:r>
          </w:p>
        </w:tc>
      </w:tr>
      <w:tr>
        <w:trPr/>
        <w:tc>
          <w:tcPr>
            <w:tcW w:w="1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ind w:left="360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одержание жилищного фонда, в том числе регулирование деятельности по управл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ногоквартирными домам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иведение договоров управления многоквартирными домами, заключенных после 20.04.2013 года в соответствие с постановлениями Правительства Российской Федерации от 03.04.2013 № 290 «О минимальном перечне услуг и работ, необходимых для обеспечения надлежащего содержания общего имущества в многоквартирном доме и порядке их оказания и выполнения» и от 15.05.2013 № 416 «О порядке осуществления деятельности по управлению многоквартирными дом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договоров управления МКД федеральному законодательств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ение эффективности работы лиц, осуществляющих управление МК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законных прав и интересов собственников помещений в МКД</w:t>
            </w:r>
            <w:r>
              <w:rPr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эффективное управление МК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Проект приказа начальника государственной жилищной инспекции области «Об утверждении плана-графика приведения договоров управления МКД в соответствие с установленными требованиями с разбивкой по муниципальным образованиям, с указанием ответственных лиц, и периодичности представления информации о реализации график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оличество (%, шт.) МКД, в которых договоры управления приведены в соответствие с установленными требованиями (от общего количества МКД на территории Владимирской области) на конец календарного год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 Количество (шт.) выявленных нарушений в виде несоответствия договоров управления МКД установленным требованиям (с начала календарного года нарастающим итого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ОМС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УЖКХ МО Второвское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15г.</w:t>
            </w:r>
          </w:p>
        </w:tc>
      </w:tr>
      <w:tr>
        <w:trPr/>
        <w:tc>
          <w:tcPr>
            <w:tcW w:w="1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II. Функционирование региональной системы капитального ремонта общего имущества в многоквартирных дома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инятие и реализация  программы капитального ремонта общего имущества в многоквартирных домах, расположенных на территории МО Втор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капитального ремонта МКД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оздание системного механизма предотвращения старения многоквартир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ление  Губернатора области  от 30.12.2013 № 1502 «Об утверждении региональной программы капитального ремонта на период с 2014 по 2043 годы»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Правовой акт   о  порядке реализации и мониторин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Объем (%) от выполнения капитального ремонта МКД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2. Объем (%) средств, израсходованных на проведение капитального ремонта 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МС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УЖКХ МО Второвское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Постоянно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инятие и реализация краткосрочных (сроком до трех лет) планов реализации программы капитального ремонта общего имущества в многоквартирных домах, расположенных на территории МО Втор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ие условий проживания граждан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улучшение состояния многоквартир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ление администрации области  от 29.07.2014 №783 «Об утверждении сводного краткосрочного плана реализации региональной программы капитального ремонта общего имущества в многоквартирных домах на 2014 г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Объем (%) от выполнения капитального ремонта МКД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 Объем (%) средств, израсходованных на проведение капитального ремонт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ОМС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граммы капитального ремонта общего имущества в многоквартирных домах, расположенных на территории МО Второвско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оянно в соответствии с краткосрочными планами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олучение и использование средств федеральной поддержки государственной корпорации - Фонда содействия реформированию жилищно-коммунального хозяйства (далее – Фонд ЖКХ) для софинансирования капитального ремонта МК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дополнительных средств для проведения капитального ремонта МКД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увеличение объема проводимого капитального ремонта МК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ача заявки Владимирской области в Фонд ЖКХ на получение федеральной поддержки и одобрение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(%) запланированного объема капитального ремонта и фактически проведенного капитального ремонта - 100%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 xml:space="preserve">ОМС, </w:t>
            </w:r>
          </w:p>
          <w:p>
            <w:pPr>
              <w:pStyle w:val="Normal"/>
              <w:suppressAutoHyphens w:val="true"/>
              <w:rPr/>
            </w:pPr>
            <w:r>
              <w:rPr/>
              <w:t>УЖКХ МО Второвско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мониторинга и контроля функционирования региональных систем капитального ремонта общего имущества в многоквартирных домах с направлением не реже одного раза в полугодие информации о результатах проделанной работы в государственную корпорацию – Фонд содействия реформированию жилищно-коммунального хозяйства для последующего предоставления в Минстрой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Повышение прозрачности и подконтрольности </w:t>
            </w:r>
            <w:r>
              <w:rPr/>
              <w:t>функционирования  систем капитального ремонта общего имущества в многоквартирных до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существление мониторинга функционирования  систем капитального ремонта общего имущества в многоквартирных домах в виде отчетов по формам, установленным государственной  корпорацией – Фонд содействия реформированию жилищно-коммунального хозяйств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УЖКХ МО Второвско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беспечение модернизации объектов жилищно-коммунального хозяйств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 xml:space="preserve">Выявление бесхозяйных объектов жилищно-коммунального хозяйства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Актуализация информации об объектах жилищно-коммуналь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uppressAutoHyphens w:val="true"/>
              <w:snapToGrid w:val="false"/>
              <w:rPr/>
            </w:pPr>
            <w:r>
              <w:rPr/>
              <w:t>Постановление Губернатора  области от 23.04.2012 № 409 «Об утверждении графика регистрации прав муниципальной собственности на объекты энергетики и коммунальной сфе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  <w:t>1. Количество (шт.) выявленных бесхозяйных объектов жилищно-коммунального хозяйства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uppressAutoHyphens w:val="true"/>
              <w:snapToGrid w:val="false"/>
              <w:rPr/>
            </w:pPr>
            <w:r>
              <w:rPr/>
              <w:t>2. Количество (шт.) выявленных бесхозяйных объектов жилищно-коммунального хозяйства, права собственности на которые зарегистрирован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УЖКХ МО Второвско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  <w:t>постоянно, по мере необходимости</w:t>
            </w:r>
          </w:p>
        </w:tc>
      </w:tr>
      <w:tr>
        <w:trPr/>
        <w:tc>
          <w:tcPr>
            <w:tcW w:w="1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оздание региональной системы по обращению с отходами потреб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явление мест несанкционированного размещения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гативного воздействия на окружающую сред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повышение уровня жизни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Утверждение плана проверок по выявлению несанкционированных мест размещения отходов на территории  МО Второвское в придорожных полосах автомобильных дорог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выявленных мест несанкционированного размещения отходов (шт.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. Количество ликвидированных мест несанкционированного размещения отходов (шт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УЖКХ МО Второвско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38:00Z</dcterms:created>
  <dc:creator>Профи</dc:creator>
  <dc:description/>
  <dc:language>en-US</dc:language>
  <cp:lastModifiedBy>Профи</cp:lastModifiedBy>
  <cp:lastPrinted>2014-12-26T12:30:00Z</cp:lastPrinted>
  <dcterms:modified xsi:type="dcterms:W3CDTF">2014-12-26T13:33:00Z</dcterms:modified>
  <cp:revision>1</cp:revision>
  <dc:subject/>
  <dc:title/>
</cp:coreProperties>
</file>