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муниципального образования Второвское 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4                                                                                            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 внесении изменений в решение Совет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ародных депутатов муниципального образования </w:t>
      </w:r>
    </w:p>
    <w:p>
      <w:pPr>
        <w:pStyle w:val="Normal"/>
        <w:rPr>
          <w:i/>
          <w:i/>
        </w:rPr>
      </w:pPr>
      <w:r>
        <w:rPr>
          <w:i/>
        </w:rPr>
        <w:t>Второвское от 26.07.2013 № 15  «Об установлении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земельного налога на территории муниципального </w:t>
      </w:r>
    </w:p>
    <w:p>
      <w:pPr>
        <w:pStyle w:val="Normal"/>
        <w:rPr>
          <w:i/>
          <w:i/>
        </w:rPr>
      </w:pPr>
      <w:r>
        <w:rPr>
          <w:i/>
        </w:rPr>
        <w:t xml:space="preserve">образования Второвское Камешковского района </w:t>
      </w:r>
    </w:p>
    <w:p>
      <w:pPr>
        <w:pStyle w:val="Normal"/>
        <w:rPr>
          <w:i/>
          <w:i/>
        </w:rPr>
      </w:pPr>
      <w:r>
        <w:rPr>
          <w:i/>
        </w:rPr>
        <w:t>в новой редакци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4.11.2014 №347-ФЗ «О внесении изменений в часть первую и вторую Налогового кодекса Российской Федерации»,  пунктом 3  статьи 28 Устава муниципального образования Второвское Камешковского района, Совет народных депутатов муниципального образования Второвское Камешковского района р е ш и л:</w:t>
      </w:r>
    </w:p>
    <w:p>
      <w:pPr>
        <w:pStyle w:val="Normal"/>
        <w:ind w:firstLine="708"/>
        <w:jc w:val="both"/>
        <w:rPr>
          <w:i/>
          <w:i/>
        </w:rPr>
      </w:pPr>
      <w:r>
        <w:rPr>
          <w:sz w:val="28"/>
          <w:szCs w:val="28"/>
        </w:rPr>
        <w:t>1.Внести в решение Совета народных депутатов муниципального образования Второвское от 26.07.2013 № 15 «Об установлении земельного налога</w:t>
      </w:r>
      <w:r>
        <w:rPr>
          <w:i/>
        </w:rPr>
        <w:t xml:space="preserve"> </w:t>
      </w:r>
      <w:r>
        <w:rPr>
          <w:sz w:val="28"/>
          <w:szCs w:val="28"/>
        </w:rPr>
        <w:t>на территории муниципального образования Второвское</w:t>
      </w:r>
      <w:r>
        <w:rPr>
          <w:i/>
        </w:rPr>
        <w:t xml:space="preserve"> </w:t>
      </w:r>
      <w:r>
        <w:rPr>
          <w:sz w:val="28"/>
          <w:szCs w:val="28"/>
        </w:rPr>
        <w:t>Камешковского района в новой редакции»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3.1 приложения к вышеуказанному решению слова «налогоплательщики» заменить словами «налогоплательщики-организации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3.2 приложения к вышеуказанному решению изложить в ново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Налогоплательщиками-организациями авансовые платежи по налогу уплачиваются не позднее последнего числа месяца, следующего за истекшим отчетным периодом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пункте 3.3 приложения слова «налогоплательщики – организации» заменить словами «Налогоплательщики-организации», слова</w:t>
      </w:r>
      <w:r>
        <w:rPr/>
        <w:t xml:space="preserve"> «</w:t>
      </w:r>
      <w:r>
        <w:rPr>
          <w:sz w:val="28"/>
          <w:szCs w:val="28"/>
        </w:rPr>
        <w:t>или физические лица, являющиеся индивидуальными предпринимателями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В пункте 3.4 приложения слова «Налогоплательщики – организации» заменить словами «Налогоплательщики-организации», слова «или физические лица, являющиеся индивидуальными предпринимателями и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В пункте 3.6 приложения слова «налогоплательщики – организации» заменить словами «налогоплательщики-организации», слова «или физические лица, являющиеся индивидуальными предпринимателями 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В пункте 3.8 приложения к решению слова «Налогоплательщики, являющиеся физическими лицами» заменить словами «Налогоплательщики-физические лиц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7. В пункте 3.9 </w:t>
      </w:r>
      <w:r>
        <w:rPr/>
        <w:t xml:space="preserve"> </w:t>
      </w:r>
      <w:r>
        <w:rPr>
          <w:sz w:val="28"/>
          <w:szCs w:val="28"/>
        </w:rPr>
        <w:t>приложения к решению слова</w:t>
      </w:r>
      <w:r>
        <w:rPr/>
        <w:t xml:space="preserve"> «</w:t>
      </w:r>
      <w:r>
        <w:rPr>
          <w:sz w:val="28"/>
          <w:szCs w:val="28"/>
        </w:rPr>
        <w:t>1 мая текущего налогового периода» заменить словами «1 февраля года, следующего за истекшим налоговым периодом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администрацию муниципального образования Второвское Камешковского района.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 1 января 2015 года, но не ранее чем по истечении одного месяца с момента опубликования в Камешковской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мешковского района                                                                           Н.Ф.Игонина 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8:05:00Z</dcterms:created>
  <dc:creator>Home User</dc:creator>
  <dc:description/>
  <cp:keywords/>
  <dc:language>en-US</dc:language>
  <cp:lastModifiedBy>Vtorovo_Administration</cp:lastModifiedBy>
  <cp:lastPrinted>2014-12-30T08:22:00Z</cp:lastPrinted>
  <dcterms:modified xsi:type="dcterms:W3CDTF">2014-12-30T04:23:00Z</dcterms:modified>
  <cp:revision>8</cp:revision>
  <dc:subject/>
  <dc:title>Администрация МО Второвское                                                      Отдел имущественных и</dc:title>
</cp:coreProperties>
</file>