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Приложение  4</w:t>
      </w:r>
    </w:p>
    <w:p>
      <w:pPr>
        <w:pStyle w:val="Normal"/>
        <w:tabs>
          <w:tab w:val="clear" w:pos="708"/>
          <w:tab w:val="left" w:pos="6885" w:leader="none"/>
        </w:tabs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b w:val="false"/>
          <w:b w:val="false"/>
          <w:sz w:val="20"/>
          <w:szCs w:val="22"/>
          <w:lang w:val="en-US"/>
        </w:rPr>
      </w:pPr>
      <w:r>
        <w:rPr>
          <w:b w:val="false"/>
          <w:sz w:val="20"/>
          <w:szCs w:val="22"/>
        </w:rPr>
        <w:t>от 29.12.2014  № 38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</w:t>
      </w:r>
      <w:r>
        <w:rPr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программ, предусмотренных к финансированию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 счет средств бюджета МО Второвское,  на 201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843"/>
        <w:gridCol w:w="2753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№</w:t>
            </w:r>
            <w:r>
              <w:rPr>
                <w:rFonts w:cs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п/п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именование муниципальной целевой программ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Программа «Приведение в нормативное состояние дорог общего пользования и объектов благоустройства в муниципальном образовании Второвское Камешковского района в 2014-2016 годах»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- 02122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69,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Программа «Реконструкция и капитальный ремонт жилищного фонда муниципального образования Второвское на 2012-2014годы»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- 07122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5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грамма «Обеспечение территории муниципального образования Второвское Камешковского района документами территориального планирования, градостроительного зонирования и документацией по планировке территорий на  2011-2015 годы»</w:t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 xml:space="preserve">ЦС- 0412200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грамма « Ремонт дворовых территорий многоквартирных домов, проездов к дворовым территориям многоквартирных домов на 2012-2014 годы»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- 03122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грамма «Капитальный ремонт многоквартирных домов в муниципальном образовании Второвское на 2014-2016 годы»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 - 06122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грамма «Капитальный ремонт многоквартирных домов в муниципальном образовании Второвское на 2014-2016 годы»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 - 061960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8,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грамма «Сохранность и ремонт военно-мемориальных объектов в 2013- 2015 годы»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 - 09122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грамма « Развитие и модернизация материально-технической базы учреждений культуры муниципального образования Второвское на 2014-2016 годы»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 - 10122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1500</w:t>
            </w:r>
            <w:r>
              <w:rPr>
                <w:b w:val="false"/>
                <w:sz w:val="22"/>
                <w:szCs w:val="22"/>
              </w:rPr>
              <w:t>,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грамма «Устойчивое развитие территории муниципального образования Второвское на 2014-2016 годы»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 - 11122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center" w:pos="1268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ab/>
              <w:t>299,1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грамма « Энергосбережение и повышение энергетической эффективности на территории муниципального образования Второвское Камешковского района на 2013-2015 годы»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С - 999005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9,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0:30:00Z</dcterms:created>
  <dc:creator>Вася</dc:creator>
  <dc:description/>
  <cp:keywords/>
  <dc:language>en-US</dc:language>
  <cp:lastModifiedBy>Vtorovo Administrasion</cp:lastModifiedBy>
  <cp:lastPrinted>2015-01-13T14:35:00Z</cp:lastPrinted>
  <dcterms:modified xsi:type="dcterms:W3CDTF">2015-01-13T10:49:00Z</dcterms:modified>
  <cp:revision>74</cp:revision>
  <dc:subject/>
  <dc:title/>
</cp:coreProperties>
</file>