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/>
      </w:pPr>
      <w:r>
        <w:rPr>
          <w:i/>
        </w:rPr>
        <w:t>общественного самоуправления ул. Школьная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 ул. Садовая поселка Мирный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ул. Школьная и ул. Садовая поселка Мирный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 ул. Школьная и ул. Садовая поселка Мирный муниципального образования Второвское Камешковского района в границах ул. Школьная и ул. Садовая населенного пункта поселка Мир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9:26:00Z</cp:lastPrinted>
  <dcterms:modified xsi:type="dcterms:W3CDTF">2014-12-30T05:26:00Z</dcterms:modified>
  <cp:revision>35</cp:revision>
  <dc:subject/>
  <dc:title>РОССИЙСКАЯ ФЕДЕРАЦИЯ</dc:title>
</cp:coreProperties>
</file>