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 21.10.2014                                                                                            № 84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/>
      </w:pPr>
      <w:r>
        <w:rPr>
          <w:i/>
        </w:rPr>
        <w:t xml:space="preserve">   </w:t>
      </w:r>
      <w:r>
        <w:rPr>
          <w:i/>
        </w:rPr>
        <w:t xml:space="preserve">О внесении изменений в постановление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  <w:t>администрации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  <w:t xml:space="preserve">Второвское от 01.09.2014 №68 «Об  утверждении 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  <w:t>краткосрочных планов реализации региональной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  <w:t>программы капитального ремонта общего имущества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bCs/>
        </w:rPr>
      </w:pPr>
      <w:r>
        <w:rPr>
          <w:i/>
        </w:rPr>
        <w:t xml:space="preserve"> </w:t>
      </w:r>
      <w:r>
        <w:rPr>
          <w:i/>
        </w:rPr>
        <w:t>в многоквартирных домах»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ConsPlusTitle"/>
        <w:widowControl/>
        <w:ind w:firstLine="708"/>
        <w:jc w:val="both"/>
        <w:rPr/>
      </w:pPr>
      <w:r>
        <w:rPr/>
        <w:tab/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Второвское Камешковского района, постановляю: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изменения в постановление администрации муниципального образования Второвское о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01.09.2014 №68 «Об утвержден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краткосрочных  планов реализации региональной программы капитального ремонта общего имущества в многоквартирных домах» изложив приложение к постановлению в новой редакции, согласно приложению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Контроль за исполнением настоящего постановления возложить на заместителя главы по работе с населением, вопросам жизнеобеспечения и развитию инфраструктуры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постановление вступает в силу со дня подписания и подлежит опубликованию в районной газете «Знам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/>
      </w:pPr>
      <w:r>
        <w:rPr>
          <w:sz w:val="28"/>
          <w:szCs w:val="28"/>
        </w:rPr>
        <w:t>Второвское                                                                                         Н.Ф. Иг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к постановлению администрации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МО Второвское от 21.10.2014 №84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ТКОСРОЧ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ализации региональной программы капитального ремонта общего имущества в многоквартирных домах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ложенных на территории муниципального образования Второвское Камешковского района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24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269"/>
        <w:gridCol w:w="1580"/>
        <w:gridCol w:w="1890"/>
        <w:gridCol w:w="1888"/>
        <w:gridCol w:w="2100"/>
        <w:gridCol w:w="2099"/>
        <w:gridCol w:w="2350"/>
        <w:gridCol w:w="1640"/>
      </w:tblGrid>
      <w:tr>
        <w:trPr>
          <w:trHeight w:val="79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КД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помещений МКД,  м²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год проведения капремонта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услуг (работ) по капремо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дате проведения последнего капремонта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ируемый объем работ 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услуг и (или) работ по капремонту</w:t>
            </w:r>
            <w:r>
              <w:rPr>
                <w:rStyle w:val="FootnoteCharacters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(руб.)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.Второво, </w:t>
            </w:r>
          </w:p>
          <w:p>
            <w:pPr>
              <w:pStyle w:val="Normal"/>
              <w:rPr/>
            </w:pPr>
            <w:r>
              <w:rPr/>
              <w:t>ул. Молодежная, дом 3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,0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крыш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45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650000,0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Второво, ул. Сосновая, д.5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ыши, </w:t>
            </w:r>
          </w:p>
          <w:p>
            <w:pPr>
              <w:pStyle w:val="Normal"/>
              <w:rPr/>
            </w:pPr>
            <w:r>
              <w:rPr/>
              <w:t>25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1,1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ирный, ул. Садовая, д.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крыш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1,1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ирный, ул. Садовая, д.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, ремонт фасад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Ремонт крыши, </w:t>
            </w:r>
          </w:p>
          <w:p>
            <w:pPr>
              <w:pStyle w:val="Normal"/>
              <w:rPr/>
            </w:pPr>
            <w:r>
              <w:rPr/>
              <w:t>250 м²;</w:t>
            </w:r>
          </w:p>
          <w:p>
            <w:pPr>
              <w:pStyle w:val="Normal"/>
              <w:rPr/>
            </w:pPr>
            <w:r>
              <w:rPr/>
              <w:t>2. Ремонт фасада,</w:t>
            </w:r>
          </w:p>
          <w:p>
            <w:pPr>
              <w:pStyle w:val="Normal"/>
              <w:rPr/>
            </w:pPr>
            <w:r>
              <w:rPr/>
              <w:t>119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000,0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ирный, ул. Садовая, д.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2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крыш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5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111,1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ирный, ул. Центральная, д.2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1,9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ыши, </w:t>
            </w:r>
          </w:p>
          <w:p>
            <w:pPr>
              <w:pStyle w:val="Normal"/>
              <w:rPr/>
            </w:pPr>
            <w:r>
              <w:rPr/>
              <w:t>50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22,2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.Мирный, ул. Центральная, д.8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,1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.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емонт крыши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50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22,2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Мирный, ул. Школьная, д.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,6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монт крыши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не проводился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szCs w:val="20"/>
              </w:rPr>
              <w:t>Фонд капремонта</w:t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крыши, </w:t>
            </w:r>
          </w:p>
          <w:p>
            <w:pPr>
              <w:pStyle w:val="Normal"/>
              <w:rPr/>
            </w:pPr>
            <w:r>
              <w:rPr/>
              <w:t>450 м²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</w:t>
            </w:r>
          </w:p>
        </w:tc>
      </w:tr>
      <w:tr>
        <w:trPr>
          <w:trHeight w:val="37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2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88888,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41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1T12:58:00Z</dcterms:created>
  <dc:creator>Профи</dc:creator>
  <dc:description/>
  <cp:keywords/>
  <dc:language>en-US</dc:language>
  <cp:lastModifiedBy>Профи</cp:lastModifiedBy>
  <cp:lastPrinted>2014-10-21T15:52:00Z</cp:lastPrinted>
  <dcterms:modified xsi:type="dcterms:W3CDTF">2014-11-14T12:35:00Z</dcterms:modified>
  <cp:revision>3</cp:revision>
  <dc:subject/>
  <dc:title/>
</cp:coreProperties>
</file>