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образования Второвско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мешковского района Владимирской област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от 27.10.2014                                                                                   №8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8"/>
          <w:szCs w:val="24"/>
        </w:rPr>
        <w:t xml:space="preserve">   </w:t>
      </w:r>
      <w:r>
        <w:rPr>
          <w:rFonts w:cs="Times New Roman" w:ascii="Times New Roman" w:hAnsi="Times New Roman"/>
          <w:i/>
          <w:sz w:val="24"/>
          <w:szCs w:val="24"/>
        </w:rPr>
        <w:t xml:space="preserve">Об утверждении муниципальной программ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«Повышение безопасности дорожного движ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 xml:space="preserve">в  муниципальном образовании  Второвско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Камешковского района  на 2015-2017 гг .»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и законами от  10.12.1995 года № 196-ФЗ «О безопасности дорожного движения», от 06.10.2003 №131–ФЗ «Об общих принципах организации местного самоуправления в Российской Федерации»,    руководствуясь Уставом муниципального образования Второвское Камешковского района Владимирской области, постановляю:</w:t>
      </w:r>
    </w:p>
    <w:p>
      <w:pPr>
        <w:pStyle w:val="ConsPlusNormal"/>
        <w:numPr>
          <w:ilvl w:val="0"/>
          <w:numId w:val="1"/>
        </w:numPr>
        <w:ind w:left="709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муниципальную программу «Повышение безопасности дорожного движения в муниципальном образовании Второвское Камешковского района на 2015-2017 гг.»,  согласно приложению.</w:t>
      </w:r>
    </w:p>
    <w:p>
      <w:pPr>
        <w:pStyle w:val="ConsPlusNormal"/>
        <w:numPr>
          <w:ilvl w:val="0"/>
          <w:numId w:val="1"/>
        </w:numPr>
        <w:ind w:left="709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исполнением данного постановления возложить на заместителя главы по работе с населением, вопросам жизнеобеспечения и развитию инфраструктуры муниципального образования Второвское.</w:t>
      </w:r>
    </w:p>
    <w:p>
      <w:pPr>
        <w:pStyle w:val="ConsPlusNormal"/>
        <w:numPr>
          <w:ilvl w:val="0"/>
          <w:numId w:val="1"/>
        </w:numPr>
        <w:ind w:left="709" w:hanging="425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подлежит обнародованию путем размещения на официальном сайте муниципального образования Второвское.</w:t>
      </w:r>
    </w:p>
    <w:p>
      <w:pPr>
        <w:pStyle w:val="ConsPlusNormal"/>
        <w:numPr>
          <w:ilvl w:val="0"/>
          <w:numId w:val="0"/>
        </w:numPr>
        <w:ind w:left="709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Второвское                         Камешковского района                                                                       Н.Ф.Игонина  </w:t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900" w:leader="none"/>
          <w:tab w:val="left" w:pos="7245" w:leader="none"/>
          <w:tab w:val="right" w:pos="9355" w:leader="none"/>
        </w:tabs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 Второвское от 27.10.2014 №89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ind w:hanging="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8"/>
        </w:rPr>
        <w:t>ПАСПОРТ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вышение безопасности дорожного движения в муниципальном образовании Второвское Камешковского района на 2015-2017 гг.»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28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12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Наименование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Муниципальная целевая программа «Повышение безопасности дорожного движения в муниципальном образовании Второвское Камешковского района на 2015-2017гг.»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ание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для разработк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Федеральные законы от  10.12.1995 года № 196-ФЗ «О безопасности дорожного движения», от 06.10.2003 №131–ФЗ «Об общих принципах организации местного самоуправления в Российской Федерации».  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Разработчик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Администрация муниципальное образование Второвское Камешковского района (далее  поселение)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тветственный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исполнитель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szCs w:val="26"/>
              </w:rPr>
              <w:t>Органы местного самоуправления муниципального образования, Учреждение культуры поселения, учреждения образования, расположенные на территории  поселения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Основные цел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Сокращение дорожно-транспортных происшествий, сокращение количества дорожно-транспортных происшествий с пострадавшими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Задач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>Предупреждение опасного поведения участников дорожного движения и профилактика дорожно-транспортных происшествий; совершенствование контрольно-надзорной деятельности в сфере обеспечения безопасности дорожного движения; совершенствование организации движения транспорта и пешеходов в поселении.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Сроки реализации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8"/>
              </w:rPr>
              <w:t>Программы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6"/>
              </w:rPr>
              <w:t xml:space="preserve">Программа рассчитана на 2015 - 2017 годы 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бъемы и источники финансирования Программ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     990,0      тыс. рублей, в том числе по годам: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932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5"/>
        <w:gridCol w:w="1835"/>
        <w:gridCol w:w="1542"/>
        <w:gridCol w:w="1542"/>
      </w:tblGrid>
      <w:tr>
        <w:trPr>
          <w:trHeight w:val="636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ы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5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6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2017 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год</w:t>
            </w:r>
          </w:p>
        </w:tc>
      </w:tr>
      <w:tr>
        <w:trPr>
          <w:trHeight w:val="955" w:hRule="atLeast"/>
        </w:trPr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юджет муниципального образования Второвское (тыс. руб.)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3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30,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330,0</w:t>
            </w:r>
          </w:p>
        </w:tc>
      </w:tr>
    </w:tbl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объемы финансирования подлежат уточнению при формировании бюджетов на соответствующий финансовый год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того, по мере возможностей будут привлекаться средства районного бюджета, целевые и добровольные пожертвования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жидаемые конечные результаты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кращение к 2017 году количества лиц, погибших и пострадавших в результате дорожно-транспортных происшествий.</w:t>
      </w:r>
    </w:p>
    <w:p>
      <w:pPr>
        <w:pStyle w:val="ConsPlusNonformat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нижение к 2017 году количества дорожно-транспортных происшествий с пострадавшими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истема организации контроля за исполнением Программы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Программы осуществляется администрацией муниципального образования Второвское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ПРОБЛЕ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блема опасности дорожного движения в муниципальном образовании Второвское, связанная с автомобильным транспортом, в последнее десятилетие приобрела особую остроту, в связи с несоответствием дорожно-транспортной инфраструктуры потребностям общества и государства в безопасном дорожном движении,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ми видами ДТП являются автомобильные наезды на пешеходов и препятствия, опрокидывания транспортных средств. Более 80 % всех ДТП связаны с нарушениями Правил дорожного движения Российской Федерации водителями транспортных средств. Более трети всех происшествий связаны с неправильным выбором скорости движения. Большое количество ДТП совершают водители, находившимися в состоянии опьянения, не имеющими права на управление транспортным средством. Определяющее влияние на аварийность оказывают водители транспортных средств, принадлежащих физическим лицам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ожная обстановка с аварийностью и наличие тенденций к дальнейшему ухудшению ситуации во многом объясняются следующими причин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остоянно возрастающая мобильность насе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меньшение перевозок общественным транспортом и увеличение перевозок  личным транспорто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нарастающая диспропорция между увеличением количества автомобилей и протяженностью улично-дорожной сети, не рассчитанной на современные транспортные поток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ствием такого положения дел являются ухудшение условий дорожного движения и, как следствие, рост количества ДТ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нализ особенностей современного дорожно-транспортного травматизма показывает, что происходит постепенное увеличение количества ДТП, в результате которых пострадавшие получают травмы, характеризующиеся особой степенью тяжести. Это характерно для ДТП на автомобильных дорогах, как в населенных пунктах, так и вне населенных пунктов. Большая удаленность от медицинских учреждений, значительный промежуток времени с момента получения информации о необходимости оказания медицинской помощи пострадавшим в ДТП до непосредственного оказания квалифицированной медицинской помощи, увеличивают факты летальных исходов пострадавших граждан от переохлаждения, болевых шоков, кровопотер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угубление обстановки с аварийностью и наличие проблемы обеспечения безопасности дорожного движения требуют выработки и реализации долгосрочной государственной стратегии, а также формирования эффективных механизмов взаимодействия органов местного самоуправления с другими ведомствами при возможно более полном учете интересов граждан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ожившаяся критическая ситуация в области обеспечения безопасности дорожного движения в условиях отсутствия программно-целевого метода характеризуется наличием тенденций к ее дальнейшему ухудшению, что определяется следующими фактор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ысокий уровень аварийности и тяжести последствий ДТП (в том числе детский травматиз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значительная доля людей наиболее активного трудоспособного возраста (26 - 40 лет) среди лиц, погибших в результате ДТП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родолжающееся ухудшение условий дорожного движения в поселения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низкий уровень безопасности перевозок пассажиров автомобильным транспор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необходимость разработки и реализации Программы обусловлена следующими причинам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Социально-экономическая острота проблем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жотраслевой и межведомственный характер проблемы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еобходимость привлечения к решению проблемы федеральных органов государственной власти, региональных органов государственной власти, органов местного самоуправления и общественных институт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ение программно-целевого метода позволит осуществить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формирование основ и приоритетных направлений профилактики ДТП и снижения тяжести их последствий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координацию деятельности органов местного самоуправления в области обеспечения безопасности дорожного движения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еализацию комплекса мероприятий, в том числе профилактического характера, снижающих количество ДТП с пострадавшими и количество лиц, погибших в результате ДТП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месте с тем, применение программно-целевого метода к решению проблемы повышения безопасности дорожного движения сопряжено с определенными рисками. Так, в процессе реализации Программы возможно выявление отклонений в достижении промежуточных результатов из-за несоответствия влияния отдельных мероприятий Программы на ситуацию в сфере аварийности их ожидаемой эффективности, обусловленного использованием новых подходов к решению задач в области обеспечения безопасности дорожного движения. В целях управления указанным риском в процессе реализации Программы предусматриваю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создание эффективной системы управления на основе четкого распределения функций, полномочий и ответственности основных исполнителей Программ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мониторинг выполнения Программы, регулярный анализ и при необходимости ежегодная корректировка и ранжирование индикаторов и показателей, а также мероприятий Программ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перераспределение объемов финансирования в зависимости от динамики и темпов достижения поставленных целей, изменений во внешней сред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И, ЗАДАЧИ, СРОКИ И ЭТАПЫ РЕАЛИЗАЦИИ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Целями Программы являются: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кращение дорожно-транспортного травматиз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усиление контроля за  эксплуатационным состоянием автомобильных дорог, дорожных соору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В рамках Программы предусматривается решение следующих задач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овышение эффективности функционирования системы  государственного    управления   в   сфере обеспечения безопасности дорожного движения на местном уровне управл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формирование  общественного  мнения  по проблеме  безопасности     дорожного движения и негативного  отношения  к правонарушителям  в сфере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предупреждение опасного  поведения  участников дорожного движ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- повышение надежности транспортных средств и  профилактика детского дорожно-транспортного травматизм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вершенствование организации  движения  транспорта и пешеходов      в местах повышенной опасност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 </w:t>
      </w:r>
      <w:r>
        <w:rPr>
          <w:rFonts w:cs="Times New Roman" w:ascii="Times New Roman" w:hAnsi="Times New Roman"/>
          <w:sz w:val="28"/>
        </w:rPr>
        <w:t>При реализации Программы  планируется осуществление следующих мероприятий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установка, замена дорожных знак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реконструкция и ремонт проезжей части автодорог; ямочный ремонт и частичное     асфальтирование дорог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 обустройство тротуаров и  пешеходных переходо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lang w:val="en-US"/>
        </w:rPr>
      </w:pPr>
      <w:r>
        <w:rPr>
          <w:rFonts w:cs="Times New Roman" w:ascii="Times New Roman" w:hAnsi="Times New Roman"/>
          <w:b/>
          <w:sz w:val="28"/>
          <w:lang w:val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ЦЕЛЕВЫЕ ПОКАЗАТЕЛИ ДОСТИЖЕНИЯ ЦЕЛЕЙ И РЕШЕНИЯ ЗАДАЧ, ОСНОВНЫЕ ОЖИДАЕМЫЕ КОНЕЧНЫЕ РЕЗУЛЬТАТЫ МУНИЦИПАЛЬНОЙ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Целевыми показателями достижения целей и решения задач Программы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кращение количества погибших в результате ДТП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окращение количества ДТП с пострадавшим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жения транспортного рис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жение социального рис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- снижение тяжести последств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В результате реализации Программы ожидается улучшение  условий движения на автомобильных дорогах, снижение аварийности на дорогах и сокращение числа погибших в ДТП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ЕРЕЧЕНЬ МЕРОПРИЯТИЙ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, направленные на повышение правового сознания и предупреждение опасного поведения участников дорожного движения: изготовление типовых уголков безопасности для общеобразовательных учреждений, проведение конкурсов. Данные мероприятия позволят выстроить комплексную систему профилактики детского дорожно-транспортного травматизма в поселении и повысить уровень правового сознания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о-планировочные и инженерные меры, направленные на совершенствование организации движения транспортных средств и пешеходов в посел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ми предусматривае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лучшение условий движения транспортных средств и пешеходов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вершенствование организации пешеходного движе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нижение влияния дорожных условий на возникновение ДТ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величение пропускной способности улично-дорожной сети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позволит усовершенствовать организацию дорожного движения транспорта и пешеходного движения в поселении.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IV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СУРСНОЕ ОБЕСПЕЧЕНИЕ ПРОГРАММЫ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планировании ресурсного обеспечения Программы учитывалась реальная ситуация в финансово-бюджетной сфере муниципального образования Второвское , состояние аварийности, высокая экономическая и социально-демографическая значимость проблемы обеспечения безопасности дорожного движения, а также реальная возможность ее решения при условии софинансирования из бюджетов других уровн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финансирования Программы в 2015 - 2017 годах составляет 990,0</w:t>
      </w:r>
      <w:r>
        <w:rPr>
          <w:rFonts w:cs="Times New Roman" w:ascii="Times New Roman" w:hAnsi="Times New Roman"/>
          <w:b/>
          <w:bCs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 и будет корректироваться ежегодно при формировании  бюджета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здел VI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ЦЕНКА СОЦИАЛЬНО-ЭКОНОМИЧЕСКОЙ ЭФФЕКТИВНОСТИ ПРОГРАММЫ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ложенные Программой мероприятия позволяют решать ряд социальных проблем, связанных с охраной жизни и здоровья участников движения и овладением ими навыками безопасного поведения на дорог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раммные мероприятия направлены на формирование общественного сознания в части повышения дисциплины участников движения на автомобильных дорогах, улучшение дорожных условий, усиление контроля за движение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программных мероприятий позволит приостановить рост ДТП с пострадавшими и снизить их количество, а также сократить число погибших в ДТП, совершенствовать системы управления обеспечением безопасности дорожного движения, работу с участниками дорожного движения, организацию дорожного движения в муниципальном образовании Второвское, обеспечить безопасные условия движения на местных автомобильных дорогах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II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ЕРОПРИЯТ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ЦЕЛЕВОЙ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ПОВЫШЕНИЕ БЕЗОПАСНОСТИ ДОРОЖНОГО ДВИЖ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 МУНИЦИПАЛЬНОМ ОБРАЗОВАНИИ ВТОРОВСКОЕ КАМЕШКОВСКОГО РАЙОНА НА 2015 – 2017 гг.»</w:t>
      </w:r>
    </w:p>
    <w:tbl>
      <w:tblPr>
        <w:tblW w:w="1516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7"/>
        <w:gridCol w:w="3919"/>
        <w:gridCol w:w="2758"/>
        <w:gridCol w:w="2754"/>
        <w:gridCol w:w="1457"/>
        <w:gridCol w:w="1038"/>
        <w:gridCol w:w="957"/>
        <w:gridCol w:w="935"/>
        <w:gridCol w:w="28"/>
        <w:gridCol w:w="314"/>
      </w:tblGrid>
      <w:tr>
        <w:trPr>
          <w:trHeight w:val="395" w:hRule="atLeast"/>
        </w:trPr>
        <w:tc>
          <w:tcPr>
            <w:tcW w:w="100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  <w:br/>
              <w:t>п/п</w:t>
            </w:r>
          </w:p>
        </w:tc>
        <w:tc>
          <w:tcPr>
            <w:tcW w:w="39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</w:t>
              <w:br/>
              <w:t>мероприятий</w:t>
            </w:r>
          </w:p>
        </w:tc>
        <w:tc>
          <w:tcPr>
            <w:tcW w:w="27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ветственный за выполнение мероприятий</w:t>
            </w:r>
          </w:p>
        </w:tc>
        <w:tc>
          <w:tcPr>
            <w:tcW w:w="27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сточник</w:t>
              <w:br/>
              <w:t>финансирования</w:t>
            </w:r>
          </w:p>
        </w:tc>
        <w:tc>
          <w:tcPr>
            <w:tcW w:w="4387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ъем вложений (тыс. руб.)</w:t>
            </w:r>
          </w:p>
        </w:tc>
        <w:tc>
          <w:tcPr>
            <w:tcW w:w="3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29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том числе по годам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100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5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6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17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100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1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275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275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9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485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. Повышение эффективности и контрольно-надзорной деятельности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457" w:hRule="atLeast"/>
        </w:trPr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ведение реестра муниципальных дорог муниципального образования Второвско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ых за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1595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и принятие нормативных актов по вопросам дорожной деятельности и безопасности дорожного движения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ых за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4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1291" w:hRule="atLeast"/>
        </w:trPr>
        <w:tc>
          <w:tcPr>
            <w:tcW w:w="10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3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контроля за сохранностью дорог местного знач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ых за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334" w:hRule="atLeast"/>
        </w:trPr>
        <w:tc>
          <w:tcPr>
            <w:tcW w:w="10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(тыс. руб.)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85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. Совершенствование системы управления дорожным движением, на территории муниципального образования Второвско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001" w:hRule="atLeast"/>
        </w:trPr>
        <w:tc>
          <w:tcPr>
            <w:tcW w:w="1007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3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на (установка отсутствующих) дорожных знаков на территории муниципального образования  Второвское</w:t>
            </w:r>
          </w:p>
        </w:tc>
        <w:tc>
          <w:tcPr>
            <w:tcW w:w="27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03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 </w:t>
            </w:r>
          </w:p>
        </w:tc>
        <w:tc>
          <w:tcPr>
            <w:tcW w:w="9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63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14" w:type="dxa"/>
            <w:vMerge w:val="restart"/>
            <w:tcBorders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34" w:hRule="atLeast"/>
        </w:trPr>
        <w:tc>
          <w:tcPr>
            <w:tcW w:w="10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(тыс. руб.)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0,0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 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27" w:hRule="atLeast"/>
        </w:trPr>
        <w:tc>
          <w:tcPr>
            <w:tcW w:w="14853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. Улучшение состояния дорог и тротуаров на территории муниципального образования Второвское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1276" w:hRule="atLeast"/>
        </w:trPr>
        <w:tc>
          <w:tcPr>
            <w:tcW w:w="100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3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истка по мере необходимости дорог поселения от снега, подсыпка песком при гололедах.</w:t>
            </w:r>
          </w:p>
        </w:tc>
        <w:tc>
          <w:tcPr>
            <w:tcW w:w="2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 «УЖКХ МО Второвское» </w:t>
            </w:r>
          </w:p>
        </w:tc>
        <w:tc>
          <w:tcPr>
            <w:tcW w:w="2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10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(тыс.руб.)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0,0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14853" w:type="dxa"/>
            <w:gridSpan w:val="9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. Развитие и совершенствование системы по формированию безопасного поведения участников дорожного движения.</w:t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276" w:hRule="atLeast"/>
        </w:trPr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в библиотеках выставок книг и плакатов о безопасности дорожного движения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требует финансовых затр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 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4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</w:tr>
      <w:tr>
        <w:trPr>
          <w:trHeight w:val="1276" w:hRule="atLeast"/>
        </w:trPr>
        <w:tc>
          <w:tcPr>
            <w:tcW w:w="100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3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 проекта организации дорожного движения населенных пунктов муниципального образования Второвское</w:t>
            </w:r>
          </w:p>
        </w:tc>
        <w:tc>
          <w:tcPr>
            <w:tcW w:w="2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О Второвско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6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разделу (тыс. руб.)</w:t>
            </w:r>
          </w:p>
        </w:tc>
        <w:tc>
          <w:tcPr>
            <w:tcW w:w="14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00,0</w:t>
            </w:r>
          </w:p>
        </w:tc>
        <w:tc>
          <w:tcPr>
            <w:tcW w:w="103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5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1043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по Программе (тыс. руб.)</w:t>
            </w:r>
          </w:p>
        </w:tc>
        <w:tc>
          <w:tcPr>
            <w:tcW w:w="14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990,0</w:t>
            </w:r>
          </w:p>
        </w:tc>
        <w:tc>
          <w:tcPr>
            <w:tcW w:w="1038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,0</w:t>
            </w:r>
          </w:p>
        </w:tc>
        <w:tc>
          <w:tcPr>
            <w:tcW w:w="957" w:type="dxa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,0</w:t>
            </w:r>
          </w:p>
        </w:tc>
        <w:tc>
          <w:tcPr>
            <w:tcW w:w="963" w:type="dxa"/>
            <w:gridSpan w:val="2"/>
            <w:tcBorders>
              <w:bottom w:val="single" w:sz="8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0,0</w:t>
            </w:r>
          </w:p>
        </w:tc>
        <w:tc>
          <w:tcPr>
            <w:tcW w:w="314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70" w:hanging="93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11:17:00Z</dcterms:created>
  <dc:creator>Профи</dc:creator>
  <dc:description/>
  <cp:keywords/>
  <dc:language>en-US</dc:language>
  <cp:lastModifiedBy>Профи</cp:lastModifiedBy>
  <cp:lastPrinted>2014-10-27T16:15:00Z</cp:lastPrinted>
  <dcterms:modified xsi:type="dcterms:W3CDTF">2014-11-14T12:30:00Z</dcterms:modified>
  <cp:revision>3</cp:revision>
  <dc:subject/>
  <dc:title/>
</cp:coreProperties>
</file>