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 Второв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мешковского района Владим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от 28.10.2014                                                                                                   № 201    -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О плане работы администрации</w:t>
      </w:r>
    </w:p>
    <w:p>
      <w:pPr>
        <w:pStyle w:val="Normal"/>
        <w:rPr>
          <w:i/>
          <w:i/>
        </w:rPr>
      </w:pPr>
      <w:r>
        <w:rPr>
          <w:i/>
        </w:rPr>
        <w:t xml:space="preserve">муниципального образования </w:t>
      </w:r>
    </w:p>
    <w:p>
      <w:pPr>
        <w:pStyle w:val="Normal"/>
        <w:rPr>
          <w:i/>
          <w:i/>
        </w:rPr>
      </w:pPr>
      <w:r>
        <w:rPr>
          <w:i/>
        </w:rPr>
        <w:t>Второвское Камешковского района</w:t>
      </w:r>
    </w:p>
    <w:p>
      <w:pPr>
        <w:pStyle w:val="Normal"/>
        <w:rPr/>
      </w:pPr>
      <w:r>
        <w:rPr>
          <w:i/>
        </w:rPr>
        <w:t>на ноябрь 2014 года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 план работы администрации муниципального образования Второвское Камешковского района на ноябрь 2014 года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 Второвск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мешковского района                                                                           Н.Ф.Игони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аспоряж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Второвское Камешковск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28.10.2014 №   201   -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администрации муниципального образования Второвско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ноябрь 2014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22"/>
        <w:gridCol w:w="4256"/>
        <w:gridCol w:w="2126"/>
        <w:gridCol w:w="142"/>
        <w:gridCol w:w="2551"/>
      </w:tblGrid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\п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проведени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889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673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Подготовка вопросов и участие в работе Совета народных депутатов</w:t>
            </w:r>
          </w:p>
        </w:tc>
      </w:tr>
      <w:tr>
        <w:trPr/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едание комиссий Совет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Совета народных депута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8.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а Н.В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сновные мероприятия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населением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. Второво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нина Н.Ф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бота с населением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с. Давыдово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Давыдов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торая среда месяц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2-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нина Н.Ф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ем граждан. Работа  с населением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д. Волковойно/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Волковой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ая  среда месяц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9-00 д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нина Н.Ф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изводственные совещания с работниками администра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понедельни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8-15ч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онина Н.Ф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 15.10. по 15.11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Е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ячник безопасности людей на водных объекта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5.11. по 15.12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Е.П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7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Работа с населением по вопросу предоставления субсидий на оплату жилья и коммунальных услуг (консультации, прием заявлений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дак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8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Предоставлении отчетов в ОСП Камешковского района о количестве обратившихся за предоставлением субсид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месяц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дак И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9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держка официального сайта администрации муниципального образова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лоев А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0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дача отчетности в ОЖН администрации района о задолженности организаций коммунального комплекса и управляющих организац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0 ноября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хова Е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0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1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ок, выписок из похозяйственных книг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ёвина Г.Н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ова С.Г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С.В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2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й на захоронение на кладбищах, выдача справок, выписок из похозяйственных книг по земельным вопроса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фанасова С.Г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арио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3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выявлению правонарушений в сфере благоустройства населенных пунктов МО Второвско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ова С.Г. Морозо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ларионова Н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4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едание жилищной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лдак И.В.</w:t>
            </w:r>
          </w:p>
        </w:tc>
      </w:tr>
      <w:tr>
        <w:trPr>
          <w:trHeight w:val="609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5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мотрение жалоб, заявлений гражда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гонина Н.Ф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лыкина Е.А.</w:t>
            </w:r>
          </w:p>
        </w:tc>
      </w:tr>
      <w:tr>
        <w:trPr>
          <w:trHeight w:val="1007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6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ДНД с участковым уполномоченным пол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ждый вторни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Ерлыкина Е.А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.17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сдача отчет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енисова Е.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а М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пшина И.В. 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8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тренировочных занятий по развертыванию ШО и ПС МО с личным состав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кунова Т.А.</w:t>
            </w:r>
          </w:p>
        </w:tc>
      </w:tr>
      <w:tr>
        <w:trPr>
          <w:trHeight w:val="916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19.</w:t>
            </w:r>
          </w:p>
        </w:tc>
        <w:tc>
          <w:tcPr>
            <w:tcW w:w="4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профилактической работы среди населения по разъяснению правил пожарной безопас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ечение месяц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патов Е.П.</w:t>
            </w:r>
          </w:p>
        </w:tc>
      </w:tr>
      <w:tr>
        <w:trPr/>
        <w:tc>
          <w:tcPr>
            <w:tcW w:w="98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Массовые мероприятия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единства «Вместе мы непобедимы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сенины», конкурсная игровая программа для младших школьник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единства «Смутное время на Рус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.В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на «Народы Росс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чер отдыха «Мы вместе», посвященный Дню народного единств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доброты «Мы найдем слова такие нежные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курсия в историко -краеведческий музей г. Камешково (Клуб «Горница»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к истории «Крейсер Аврор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етный концерт «Слава России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Ю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рмарка народных игр», игровая программа, посвященная Году культуры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Ю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клы в крестьянском быту (Знакомство с обрядами, делаем куклу-крупеничку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толерантности «Я, ты, он, она – вместе дружная семь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анцуй, пока молодой», шоу программ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лекательная программа для молодеж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.В.</w:t>
            </w:r>
          </w:p>
        </w:tc>
      </w:tr>
      <w:tr>
        <w:trPr>
          <w:trHeight w:val="27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дународный день отказа от курения (акция), мероприятие для учащихся старших классов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.В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6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мирный день отказа от курения «Вдохните глубже…», бесед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Ю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7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тская игровая программа для учащихся младших классов «День приветствий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.В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8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Я и мамочка моя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9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знаю, нет земли родней», праздничный вечер, посвященный 70-летию Владимирской обла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0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айные посиделки «Самовар согреет душу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1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милая моя», праздничное мероприятие посвященное Дню мате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олева Е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2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е, посвященное Дню мате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спалова Ю.Н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3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ама, милая моя», праздничное мероприятие посвященное Дню мате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фонова В.В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4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вет материнской любви», концертная программа, посвященная Дню матер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икова Н.П.</w:t>
            </w:r>
          </w:p>
        </w:tc>
      </w:tr>
      <w:tr>
        <w:trPr>
          <w:trHeight w:val="594" w:hRule="atLeast"/>
        </w:trPr>
        <w:tc>
          <w:tcPr>
            <w:tcW w:w="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5.</w:t>
            </w:r>
          </w:p>
        </w:tc>
        <w:tc>
          <w:tcPr>
            <w:tcW w:w="4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ровая программа «Волшебный клубочек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0 ч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40" w:leader="none"/>
              </w:tabs>
              <w:ind w:right="-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ышкина К.Я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1:38:00Z</dcterms:created>
  <dc:creator>Vtorovo_Administration</dc:creator>
  <dc:description/>
  <cp:keywords/>
  <dc:language>en-US</dc:language>
  <cp:lastModifiedBy>Vtorovo</cp:lastModifiedBy>
  <cp:lastPrinted>2014-10-28T10:16:00Z</cp:lastPrinted>
  <dcterms:modified xsi:type="dcterms:W3CDTF">2014-11-19T11:42:00Z</dcterms:modified>
  <cp:revision>134</cp:revision>
  <dc:subject/>
  <dc:title/>
</cp:coreProperties>
</file>