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дминистрации муниципального образования Второвско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амешковского района Владимир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  13.10.2014                                                                                                        № 79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>О внесении изменений в постановление администрации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муниципального образования Второвское Камешковского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района  от 31.03.2011 № 19 «Об утверждении Положения о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i/>
          <w:sz w:val="24"/>
          <w:szCs w:val="24"/>
        </w:rPr>
        <w:t xml:space="preserve">порядке обработки персональных данных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i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и законами от 27.07.2006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149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б информации, информационных технологиях и о защите информации", от 26.07.2006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№ 152-Ф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"О персональных данных", в целях определения общего порядка обращения с информацией, содержащей персональные данные, 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от 31.03.2011 № 19 «Об утверждении Положения о порядке обработки персональных данных»,  изложив пункт  1.1 приложения к постановлению в следующей редакции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«Настоящее Положение устанавливает  единый порядок обработки персональных данных в администрации муниципального образования Второвское (далее – администрация) и разработано в соответствии со следующими нормативно-правовыми актами Российской Федерации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титуцией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Трудовым кодексом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жданским Кодексом Российской Федераци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52-ФЗ «О персональных данных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27.07.2006 № 1049-ФЗ «Об информации, информационных технологиях и о защите информации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казом Президента Российской Федерации от 06.03.1997 № 188 «Об утверждении перечня сведений конфиденциального характера»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5.09.2008 № 687 «Об утверждении Положения об особенностях обработки персональных данных, осуществляемой без использования средств автоматизации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17.11.2007 № 781 «Об утверждении Положения об обеспечении безопасности персональных данных при их обработке в информационных системах персональных данных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м Правительства Российской Федерации от 01.11.2012 № 1119 «Об утверждении требований к защите персональных данных при их обработке в информационных системах персональных данных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Федеральной службы по техническому  и экспортному контролю России  от 18.02.2013 № 21 «Об утверждении  Состава и содержания организационных и технических мер по обеспечению безопасности персональных данных  при их обработке в информационных системах персональных  данных»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иказом Федеральной службы по техническому и экспортному контролю России от 11.02.2013 № 17 «Об утверждении Требований о защите информации, не составляющей государственную тайну, содержащейся в государственных информационных системах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 в силу  с момента  подписания и подлежит опубликованию в районной газете «Знамя»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 Второвское                                Н.Ф.Игонина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03186;fld=134" TargetMode="External"/><Relationship Id="rId3" Type="http://schemas.openxmlformats.org/officeDocument/2006/relationships/hyperlink" Target="consultantplus://offline/main?base=LAW;n=103290;fld=134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6T07:16:00Z</dcterms:created>
  <dc:creator>ConsultantPlus</dc:creator>
  <dc:description/>
  <cp:keywords/>
  <dc:language>en-US</dc:language>
  <cp:lastModifiedBy>Vtorovo</cp:lastModifiedBy>
  <cp:lastPrinted>2014-10-14T12:03:00Z</cp:lastPrinted>
  <dcterms:modified xsi:type="dcterms:W3CDTF">2014-10-14T09:04:00Z</dcterms:modified>
  <cp:revision>12</cp:revision>
  <dc:subject/>
  <dc:title/>
</cp:coreProperties>
</file>