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 народных депутатов муниципального образования Второвско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Камешковского района Владими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 Е Ш Е Н И 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от 22.10.2014</w:t>
        <w:tab/>
        <w:t xml:space="preserve">                </w:t>
        <w:tab/>
        <w:tab/>
        <w:tab/>
        <w:tab/>
        <w:t xml:space="preserve">                         </w:t>
        <w:tab/>
        <w:tab/>
        <w:t xml:space="preserve">           №27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5102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б утверждении  налога</w:t>
        <w:br/>
        <w:t>на имущество физических лиц на территории муниципального образования Второвское в новой редак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/>
          <w:b/>
          <w:bCs/>
          <w:i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 Налоговым кодексом Российской Федерации, Федеральным законом от 6 октября 2003 г. N 131-ФЗ "Об общих принципах организации местного самоуправления в Российской Федерации", Уставом муниципального образования Второвское  Совет народных депутатов муниципального образования Второвское  решил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Ввести на территории муниципального образования Второвское Камешковского района налог на имущество физ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лог на имущество физических лиц является местным налогом и уплачивается собственниками имущества на основании статей 12, </w:t>
      </w:r>
      <w:hyperlink r:id="rId2">
        <w:r>
          <w:rPr>
            <w:rStyle w:val="InternetLink"/>
            <w:sz w:val="28"/>
            <w:szCs w:val="28"/>
          </w:rPr>
          <w:t>15</w:t>
        </w:r>
      </w:hyperlink>
      <w:r>
        <w:rPr>
          <w:sz w:val="28"/>
          <w:szCs w:val="28"/>
        </w:rPr>
        <w:t xml:space="preserve">, главы 32 "Налог на имущество физических лиц" Налогового кодекса Российской Федерации,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6 октября 2003 г. N 131-ФЗ "Об общих принципах организации местного самоуправления в Российской Федерации" с учетом особенностей, предусмотренных настоящим решением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стоящим решением Совета народных депутатов муниципального образования Второвское на территории муниципального образования Второвское Камешковского района определяются налоговые ставки по налогу на имущество физических лиц и особенности определения налоговой базы. Иные положения, относящиеся к налогу на имущество физических лиц, определяются главой 32 "Налог на имущество физических лиц" Налогов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В соответствии с пунктом 2 статьи 402 Налогового кодекса Российской Федерации налоговая база определяется исходя из инвентаризационной стоимости объектов налогооблож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Учитывая положения главы 32 "Налог на имущество физических лиц" Налогового кодекса Российской Федерации налоговые ставки устанавливаются на основе умноженной на коэффициент-дефлятор суммарной инвентаризационной стоимости объектов налогообложения, расположенных в пределах одного муниципального образования Второвское Камешковского района, в следующих пределах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90"/>
        <w:gridCol w:w="2250"/>
      </w:tblGrid>
      <w:tr>
        <w:trPr>
          <w:trHeight w:val="36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ммарная инвентаризационная стоимость объектов   </w:t>
              <w:br/>
              <w:t xml:space="preserve">налогообложения, умноженная на коэффициент-дефлятор (с учетом доли налогоплательщика в праве общей собственности на каждый из таких объектов)             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вка налога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300000 рублей включительно                    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1 процент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ыше 300000 рублей до 500000 рублей включительно  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3 процента      </w:t>
            </w:r>
          </w:p>
        </w:tc>
      </w:tr>
      <w:tr>
        <w:trPr>
          <w:trHeight w:val="240" w:hRule="atLeast"/>
          <w:cantSplit w:val="true"/>
        </w:trPr>
        <w:tc>
          <w:tcPr>
            <w:tcW w:w="7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500000 рублей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0 процента     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На территории муниципального образования Второвское Камешковского района льготы по налогу налогоплательщикам устанавливаются в соответствии с главой 32 "Налог на имущество физических лиц" Налогового кодекса Российской Федерации и действуют в полном объеме при наличии соответствующих документов, подтверждающих право на льготу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Лица, которым по состояние на 31 декабря 2014 года была предоставлена налоговая льгота в соответствии с Законом Российской Федерации от 09.12.1991 N 2003-1 "О налогах на имущество физических лиц", не предоставляют в налоговый орган повторно заявление и документы, предусмотренные пунктом 6 статьи 407 Налогового кодекса Российской Федерации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 Уплата налога налогоплательщиками производится в срок до 1 октября года, следующего за истекшим налоговым периодом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логовым периодом признается календарный год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6. Исчисление налога на имущество физических лиц на территории муниципального образования Второвское Камешковского района производится в соответствии со статьей 408 Налогового кодекса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 Настоящее решение вступает в силу с 01 января 2015 года и подлежит опубликованию в Камешковской районной газете «Знамя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Второвское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мешковского района                        </w:t>
        <w:tab/>
        <w:tab/>
        <w:tab/>
        <w:t xml:space="preserve">         </w:t>
        <w:tab/>
        <w:tab/>
        <w:t xml:space="preserve">       Н.Ф.Игонина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5955" w:leader="none"/>
          <w:tab w:val="right" w:pos="10205" w:leader="none"/>
        </w:tabs>
        <w:spacing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TextBody"/>
        <w:tabs>
          <w:tab w:val="clear" w:pos="708"/>
          <w:tab w:val="left" w:pos="5955" w:leader="none"/>
          <w:tab w:val="right" w:pos="10205" w:leader="none"/>
        </w:tabs>
        <w:spacing w:before="0" w:after="0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955" w:leader="none"/>
          <w:tab w:val="right" w:pos="10205" w:leader="none"/>
        </w:tabs>
        <w:spacing w:before="0" w:after="0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31E55F26E080078A004D656FB86FF66F31FF6C124EB7B2CBE04691330428045DEE6ED9ERBiCL" TargetMode="External"/><Relationship Id="rId3" Type="http://schemas.openxmlformats.org/officeDocument/2006/relationships/hyperlink" Target="consultantplus://offline/ref=431E55F26E080078A004D656FB86FF66F31FF5C125ED7B2CBE04691330428045DEE6ED97BD181950R9i3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9:25:00Z</dcterms:created>
  <dc:creator>Голова</dc:creator>
  <dc:description/>
  <cp:keywords/>
  <dc:language>en-US</dc:language>
  <cp:lastModifiedBy>Vtorovo_Administration</cp:lastModifiedBy>
  <cp:lastPrinted>2014-11-06T14:42:00Z</cp:lastPrinted>
  <dcterms:modified xsi:type="dcterms:W3CDTF">2014-11-06T10:46:00Z</dcterms:modified>
  <cp:revision>12</cp:revision>
  <dc:subject/>
  <dc:title>РОССИЙСКАЯ ФЕДЕРАЦИЯ</dc:title>
</cp:coreProperties>
</file>