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2.10.2014                                                                                                              №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ind w:right="5165" w:hanging="0"/>
        <w:jc w:val="both"/>
        <w:rPr>
          <w:i/>
          <w:i/>
        </w:rPr>
      </w:pPr>
      <w:r>
        <w:rPr>
          <w:i/>
        </w:rPr>
        <w:t>О проекте решения «О внесении  изменений и дополнений в Устав муниципального образования Второвское Камешковского района»</w:t>
      </w:r>
    </w:p>
    <w:p>
      <w:pPr>
        <w:pStyle w:val="Normal"/>
        <w:ind w:right="-83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целях приведения Устава муниципального образования Второвское Камешковского района в соответствие с требованиями действующего законодательства, руководствуясь Федеральным законом от   06 октября  2003 года № 131-ФЗ «Об общих принципах организации местного самоуправления в Российской Федерации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Принять проект решения «О внесении изменений и дополнений в Устав муниципального образования Второвское Камешковского района», согласно приложению.</w:t>
      </w:r>
    </w:p>
    <w:p>
      <w:pPr>
        <w:pStyle w:val="Normal"/>
        <w:ind w:right="-83" w:hanging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. Предложить главе муниципального образования Второвское Камешковского района опубликовать прилагаемый проект в районной газете «Знамя» и провести по нему публичные слушания. 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ind w:right="-83" w:hanging="0"/>
        <w:jc w:val="both"/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                                                                                                                                    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i/>
        </w:rPr>
        <w:t>О внесении изменений и дополнений в Устав</w:t>
      </w:r>
    </w:p>
    <w:p>
      <w:pPr>
        <w:pStyle w:val="Normal"/>
        <w:rPr>
          <w:i/>
          <w:i/>
        </w:rPr>
      </w:pPr>
      <w:r>
        <w:rPr>
          <w:i/>
        </w:rPr>
        <w:t>муниципального образования Второвское</w:t>
      </w:r>
    </w:p>
    <w:p>
      <w:pPr>
        <w:pStyle w:val="Normal"/>
        <w:rPr>
          <w:i/>
          <w:i/>
        </w:rPr>
      </w:pPr>
      <w:r>
        <w:rPr>
          <w:i/>
        </w:rPr>
        <w:t xml:space="preserve">Камешковского района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В целях приведения Устава муниципального образования Второвское Камешковского района в соответствие с требованиями действующего законодательства, руководствуясь Федеральным законом от   06 октября  2003 года № 131-ФЗ «Об общих принципах организации местного самоуправления в Российской Федерации», Совет народных депутатов муниципального образования Второвское Камешковского района 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Внести изменения и дополнения в Устав муниципального образования Второвское Камешковского района,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Решение Совета народных депутатов муниципального образования Второвское Камешковского района «О внесении изменений и дополнений в Устав муниципального образования Второвское Камешковского района» подлежит государственной регистрации в соответствии с действующим законодательств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государственной регистрации изменений и дополнений в Устав муниципального образования Второвское Камешковского района и официального опубликования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Второвско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Н.Ф.Игон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Второвское</w:t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  <w:t>Камешковского района</w:t>
      </w:r>
    </w:p>
    <w:p>
      <w:pPr>
        <w:pStyle w:val="Normal"/>
        <w:ind w:right="-83" w:hanging="0"/>
        <w:jc w:val="right"/>
        <w:rPr>
          <w:sz w:val="28"/>
          <w:szCs w:val="28"/>
        </w:rPr>
      </w:pPr>
      <w:r>
        <w:rPr>
          <w:sz w:val="28"/>
          <w:szCs w:val="28"/>
        </w:rPr>
        <w:t>от ______ № 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 и дополнения, вносимые в Устав муниципального образования Второвское Камешк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статье 21 Устава</w:t>
      </w:r>
    </w:p>
    <w:p>
      <w:pPr>
        <w:pStyle w:val="Normal"/>
        <w:ind w:left="420" w:hanging="0"/>
        <w:rPr/>
      </w:pPr>
      <w:r>
        <w:rPr>
          <w:sz w:val="28"/>
          <w:szCs w:val="28"/>
        </w:rPr>
        <w:t>- часть 6. изложить в новой редакции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«6. Проекты муниципальных правовых актов могут вноситься депутатами представительного органа муниципального образования, главой муниципального образования, иными выборными органами местного самоуправления, органами территориального общественного самоуправления, инициативными группами граждан, прокурором Камешковского района.».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8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10:11:00Z</dcterms:created>
  <dc:creator>Профи</dc:creator>
  <dc:description/>
  <cp:keywords/>
  <dc:language>en-US</dc:language>
  <cp:lastModifiedBy>Vtorovo_Administration</cp:lastModifiedBy>
  <cp:lastPrinted>2014-10-23T08:18:00Z</cp:lastPrinted>
  <dcterms:modified xsi:type="dcterms:W3CDTF">2014-10-23T04:20:00Z</dcterms:modified>
  <cp:revision>19</cp:revision>
  <dc:subject/>
  <dc:title/>
</cp:coreProperties>
</file>