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30.09.2016</w:t>
        <w:tab/>
        <w:tab/>
        <w:tab/>
        <w:t xml:space="preserve">                                                                                    № 54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/>
      </w:pPr>
      <w:r>
        <w:rPr>
          <w:bCs/>
          <w:i/>
          <w:sz w:val="24"/>
        </w:rPr>
        <w:t xml:space="preserve">образования  Второвское от 29.12.2015 № 21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16 год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, Совет народных депутатов муниципального образования Второвское Камешковского района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Внести в решение Совета народных депутатов муниципального образования Второвское Камешковского района от 29.12.2015 № 21 «О бюджете муниципального образования Второвское Камешковского района на 2016 год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1. Пункт 1 изложить в следующей редакции: «Утвердить основные характеристики бюджета муниципального образования Второвское  на 2016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160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160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17 года равным 2700,0 тыс.руб, в том числе верхний предел долга по муниципальным гарантиям 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2. Приложения 3,4,5 изложить в новой редакции согласно приложениям 1,2,3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.3. Утвердить общий объем бюджетных ассигнований на исполнение публичных нормативных обязательств на 2016 год в сумме 21,0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. Настоящее решение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Второвское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мешковского района                                                                                  Е.Н.Соболева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50:00Z</dcterms:created>
  <dc:creator>EW/LN/CB</dc:creator>
  <dc:description/>
  <cp:keywords>Ethan</cp:keywords>
  <dc:language>en-US</dc:language>
  <cp:lastModifiedBy>ЖКХ</cp:lastModifiedBy>
  <cp:lastPrinted>2016-10-03T11:46:00Z</cp:lastPrinted>
  <dcterms:modified xsi:type="dcterms:W3CDTF">2016-10-03T08:46:00Z</dcterms:modified>
  <cp:revision>88</cp:revision>
  <dc:subject/>
  <dc:title>Ethan Frome</dc:title>
</cp:coreProperties>
</file>