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</w:t>
        <w:tab/>
        <w:tab/>
        <w:tab/>
        <w:t xml:space="preserve">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№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 бюджете муниципального образования</w:t>
      </w:r>
    </w:p>
    <w:p>
      <w:pPr>
        <w:pStyle w:val="Normal"/>
        <w:jc w:val="both"/>
        <w:rPr>
          <w:i/>
          <w:i/>
          <w:sz w:val="24"/>
        </w:rPr>
      </w:pPr>
      <w:r>
        <w:rPr>
          <w:bCs/>
          <w:i/>
          <w:sz w:val="24"/>
        </w:rPr>
        <w:t xml:space="preserve"> </w:t>
      </w:r>
      <w:r>
        <w:rPr>
          <w:bCs/>
          <w:i/>
          <w:sz w:val="24"/>
        </w:rPr>
        <w:t>Второвское Камешковского района на 2017 год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2 статьи 28 Устава муниципального образования Второвское Камешковского района  Совет  народных  депутатов  муниципального  образования  Второвское   р е ш и л :</w:t>
      </w:r>
    </w:p>
    <w:p>
      <w:pPr>
        <w:pStyle w:val="Heading6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 основные характеристики бюджета муниципального образования Второвское  на 2017 год:</w:t>
      </w:r>
    </w:p>
    <w:p>
      <w:pPr>
        <w:pStyle w:val="Heading6"/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) прогнозируемый общий объем доходов бюджета муниципального образования в сумме 17000,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бюджета муниципального образования в сумме 16000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фицит бюджета муниципального образования Второвское в сумме 100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верхний предел муниципального внутреннего долга муниципального образования на 1 января 2018года равным нулю, в том числе верхний предел долга по муниципальным гарантиям, равным нул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становить перечень главных администраторов доходов бюджета  муниципального образования Второвское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твердить нормативы распределения доходов бюджета муниципального образования Второвское  на 2017 год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честь в бюджете муниципального образования Второвское  поступления доходов на 2016 год согласно приложению 3 к настоящему решению.</w:t>
        <w:tab/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Утвердить ведомственную структуру расходов бюджета муниципального образования Второвское на 2017 год согласно приложению 4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Утвердить распределение бюджетных ассигнований по разделам, подразделам, целевым статьям, группам видов расходов классификации расходов согласно приложения 5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Установить перечень главных администраторов источников финансирования дефицита бюджета муниципального образования Второвское на 2017 год согласно приложению 6 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Установить программу муниципальных внутренних заимствований источников финансирования дефицита бюджета муниципального образования Второвское на 2017 год согласно приложению 7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Утвердить общий объем бюджетных ассигнований на исполнение публичных нормативных обязательств на 2017 год в сумме 15,0 тыс.рублей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1. Установить, что из бюджета муниципального образования Второвское в 2017 году бюджетные кредиты и муниципальные гарантии не предоставляются, муниципальные заимствования не осуществля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Установить на 2017 год минимальную ставку по арендной платы за использование муниципального недвижимого имущества в размере 1700 рублей за 1 кв. м. в год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3. Установить, что расходы бюджета муниципального образования Второвское в 2017 году финансируются по мере фактического поступления доходов в бюджет муниципального образования. В первоочередном порядке из бюджета муниципального образования в 2017 году финансируются расходы по оплате труда с начислениями, социальным выплатам населению, оплате коммунальных услуг, услуг связи, приобретению топлива и горюче-смазочных материалов.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Установить, что решения, приводящие к увеличению численности муниципальных служащих, технических работников и обслуживающего персонала органов местного самоуправления муниципального образования Второвское, в 2017 году не принима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Настоящее решение вступает в силу с 01 января 2017 года и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Второвское                                                                           Е.Н.Собол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15:00Z</dcterms:created>
  <dc:creator>EW/LN/CB</dc:creator>
  <dc:description/>
  <cp:keywords>Ethan</cp:keywords>
  <dc:language>en-US</dc:language>
  <cp:lastModifiedBy>Vtorovo Administrasion</cp:lastModifiedBy>
  <cp:lastPrinted>2014-12-30T08:31:00Z</cp:lastPrinted>
  <dcterms:modified xsi:type="dcterms:W3CDTF">2016-11-23T07:41:00Z</dcterms:modified>
  <cp:revision>218</cp:revision>
  <dc:subject/>
  <dc:title>Ethan Frome</dc:title>
</cp:coreProperties>
</file>