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.11.2016                                                                                                №  293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проведении публичных слушаний</w:t>
      </w:r>
    </w:p>
    <w:p>
      <w:pPr>
        <w:pStyle w:val="Normal"/>
        <w:rPr/>
      </w:pPr>
      <w:r>
        <w:rPr>
          <w:i/>
        </w:rPr>
        <w:t>по проекту бюджета муниципального</w:t>
      </w:r>
    </w:p>
    <w:p>
      <w:pPr>
        <w:pStyle w:val="Normal"/>
        <w:rPr/>
      </w:pPr>
      <w:r>
        <w:rPr>
          <w:i/>
        </w:rPr>
        <w:t>образования Второвское на 2017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14 Устава муниципального образования Второвское и  решением Совета народных депутатов муниципального образования Второвское от 27.02.2013 № 5 «Об утверждении Положения о публичных слушаниях в муниципальном образовании Второвское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Назначить публичные слушания по проекту бюджета муниципального образования Второвское на 2017 год на 20 декабря 2016 года в 10.00 часов в здании администрации муниципального образования Второвское (с.Второво, ул. Советская, д.22-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Для участия в публичных слушаниях приглашается население муниципального образования Второв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Заведующему финансовым отделом, главному бухгалтеру администрации подготовить основные параметры проекта бюджета муниципального образования Второвское на 2017 год и опубликовать их в районной газете «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Ведущему специалисту по ведению делопроизводства МУ «УЖКХ МО Второв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ем предложений граждан в письменном виде до проведения слушаний и во время их проведения, а также ведение протокола;</w:t>
      </w:r>
    </w:p>
    <w:p>
      <w:pPr>
        <w:pStyle w:val="Normal"/>
        <w:jc w:val="both"/>
        <w:rPr/>
      </w:pPr>
      <w:r>
        <w:rPr>
          <w:sz w:val="28"/>
          <w:szCs w:val="28"/>
        </w:rPr>
        <w:t>-опубликовать в районной газете «Знамя» сообщение о результатах публичных слушаний 23 декабр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Настоящее постановл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Второвское                                                            Н.Ф.Иг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министрация муниципального образования Второвское Камешковского района объявляет о проведении публичных слушаний по проекту бюджета муниципального образования Второвское Камешковского района на 2017 год в здании администрации муниципального образования Второвское Камешковского района 20 декабря 2016 года в 10-00 часов.</w:t>
      </w:r>
    </w:p>
    <w:p>
      <w:pPr>
        <w:pStyle w:val="Normal"/>
        <w:jc w:val="both"/>
        <w:rPr/>
      </w:pPr>
      <w:r>
        <w:rPr/>
        <w:t>Приглашаются жители муниципального образования Второвско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03:00Z</dcterms:created>
  <dc:creator>Vtorovo Administrasion</dc:creator>
  <dc:description/>
  <cp:keywords/>
  <dc:language>en-US</dc:language>
  <cp:lastModifiedBy>Vtorovo Administrasion</cp:lastModifiedBy>
  <cp:lastPrinted>2013-11-18T15:16:00Z</cp:lastPrinted>
  <dcterms:modified xsi:type="dcterms:W3CDTF">2016-11-15T06:27:00Z</dcterms:modified>
  <cp:revision>20</cp:revision>
  <dc:subject/>
  <dc:title>РАСПОРЯЖЕНИЕ</dc:title>
</cp:coreProperties>
</file>