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 xml:space="preserve">Приложение 4  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26.12.2016 №62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658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Vtorovo Administrasion</cp:lastModifiedBy>
  <cp:lastPrinted>2011-07-12T14:50:00Z</cp:lastPrinted>
  <dcterms:modified xsi:type="dcterms:W3CDTF">2017-01-05T09:49:00Z</dcterms:modified>
  <cp:revision>23</cp:revision>
  <dc:subject/>
  <dc:title>Приложение  5</dc:title>
</cp:coreProperties>
</file>