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6.12.2016</w:t>
        <w:tab/>
        <w:tab/>
        <w:tab/>
        <w:t xml:space="preserve">                                                                                     № 62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/>
      </w:pPr>
      <w:r>
        <w:rPr>
          <w:bCs/>
          <w:i/>
          <w:sz w:val="24"/>
        </w:rPr>
        <w:t xml:space="preserve">образования  Второвское от 29.12.2015 № 21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16 год»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, Совет народных депутатов муниципального образования Второвское Камешковского района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Камешковского района от 29.12.2015 № 21 «О бюджете муниципального образования Второвское Камешковского района на 2016 год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1. Пункт 1 изложить в следующей редакции: «Утвердить основные характеристики бюджета муниципального образования Второвское  на 2016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5658,3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200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профицит бюджета муниципального образования Второвское  в сумме 5658,3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4) верхний предел муниципального долга муниципального образования на 1 января 2017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5) установить перечень главных администраторов источников финансирования дефицита бюджета муниципального образования Второвское на 2016 год согласно приложению 4 к настоящему решению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6) установить программу муниципальных внутренних заимствований источников финансирования дефицита бюджета муниципального образования Второвское на 2016 год согласно приложению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2. Приложения 3,4,5 изложить в новой редакции согласно приложениям 1,2,3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.3.Утвердить общий объем бюджетных ассигнований на исполнение публичных нормативных обязательств на 2016 год в сумме 45,6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. Настоящее решение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Второвское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мешковского района                                                                                  Е.Н.Соболева                                                                             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50:00Z</dcterms:created>
  <dc:creator>EW/LN/CB</dc:creator>
  <dc:description/>
  <cp:keywords>Ethan</cp:keywords>
  <dc:language>en-US</dc:language>
  <cp:lastModifiedBy>ЖКХ</cp:lastModifiedBy>
  <cp:lastPrinted>2017-01-09T15:08:00Z</cp:lastPrinted>
  <dcterms:modified xsi:type="dcterms:W3CDTF">2017-01-09T12:08:00Z</dcterms:modified>
  <cp:revision>100</cp:revision>
  <dc:subject/>
  <dc:title>Ethan Frome</dc:title>
</cp:coreProperties>
</file>