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6.12.2016</w:t>
        <w:tab/>
        <w:tab/>
        <w:tab/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№ 63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Второвское Камешковского района на 2017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8 Устава муниципального образования Второвское Камешковского района  Совет  народных  депутатов  муниципального  образования  Второвское  Камешковского района р е ш и л :</w:t>
      </w:r>
    </w:p>
    <w:p>
      <w:pPr>
        <w:pStyle w:val="Heading6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образования Второвское  на 2017 год:</w:t>
      </w:r>
    </w:p>
    <w:p>
      <w:pPr>
        <w:pStyle w:val="Heading6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прогнозируемый общий объем доходов бюджета муниципального образования в сумме 17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бюджета муниципального образования в сумме 1700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верхний предел муниципального внутреннего долга муниципального образования на 1 января 2018года равным нулю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Установить перечень главных администраторов доходов бюджета  муниципального образования Второвское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твердить нормативы распределения доходов бюджета муниципального образования Второвское  на 2017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4. Учесть в бюджете муниципального образования Второвское  поступления доходов на 2017 год согласно приложению 3 к настоящему решению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17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бюджетных ассигнований по разделам, подразделам классификации расходов согласно приложения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твердить общий объем бюджетных ассигнований на исполнение публичных нормативных обязательств на 2017 год в сумме 15,0 тыс.рублей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становить, что из бюджета муниципального образования Второвское в 2017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Установить на 2017 год минимальную ставку по арендной платы за использование муниципального недвижимого имущества в размере 170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Установить, что расходы бюджета муниципального образования Второвское в 2017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17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17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Настоящее решение вступает в силу с 01 января 2017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Второвско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15:00Z</dcterms:created>
  <dc:creator>EW/LN/CB</dc:creator>
  <dc:description/>
  <cp:keywords>Ethan</cp:keywords>
  <dc:language>en-US</dc:language>
  <cp:lastModifiedBy>ЖКХ</cp:lastModifiedBy>
  <cp:lastPrinted>2017-01-09T15:30:00Z</cp:lastPrinted>
  <dcterms:modified xsi:type="dcterms:W3CDTF">2017-01-09T12:30:00Z</dcterms:modified>
  <cp:revision>229</cp:revision>
  <dc:subject/>
  <dc:title>Ethan Frome</dc:title>
</cp:coreProperties>
</file>