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7.02.2017                                                                                          №  23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/>
      </w:pPr>
      <w:r>
        <w:rPr>
          <w:i/>
        </w:rPr>
        <w:t>по проекту отчета об исполнении</w:t>
      </w:r>
    </w:p>
    <w:p>
      <w:pPr>
        <w:pStyle w:val="Normal"/>
        <w:rPr/>
      </w:pPr>
      <w:r>
        <w:rPr>
          <w:i/>
        </w:rPr>
        <w:t>бюджета муниципального</w:t>
      </w:r>
    </w:p>
    <w:p>
      <w:pPr>
        <w:pStyle w:val="Normal"/>
        <w:rPr/>
      </w:pPr>
      <w:r>
        <w:rPr>
          <w:i/>
        </w:rPr>
        <w:t>образования Второвское за 2016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решением Совета народных депутатов муниципального образования Второвское от 27.02.2013 № 5 «Об утверждении Положения о публичных слушаниях в муниципальном образовании Второвско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Назначить публичные слушания по проекту отчета об исполнении бюджета муниципального образования Второвское за 2016 год на 3 апреля 2017 года в 10.00 часов в здании администрации муниципального образования Второвское (с.Второво, ул. Советская, д.22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Для участия в публичных слушаниях приглашается население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Заведующему финансовым отделом, главному бухгалтеру администрации подготовить основные параметры проекта отчета об исполнении бюджета муниципального образования Второвское за 2016 год и опубликовать их в районной газете «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едущему специалисту по ведению делопроизводства МУ «УЖКХ МО Второв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предложений граждан в письменном виде до проведения слушаний и во время их проведения, а также ведение протокола;</w:t>
      </w:r>
    </w:p>
    <w:p>
      <w:pPr>
        <w:pStyle w:val="Normal"/>
        <w:jc w:val="both"/>
        <w:rPr/>
      </w:pPr>
      <w:r>
        <w:rPr>
          <w:sz w:val="28"/>
          <w:szCs w:val="28"/>
        </w:rPr>
        <w:t>-опубликовать в районной газете «Знамя» сообщение о результатах публичных слушаний 07 апрел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Настоящее постановл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вское Камешковского района                                                          Н.Ф.Иг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 муниципального образования Второвское Камешковского района объявляет о проведении публичных слушаний по проекту отчета об исполнении бюджета муниципального образования Второвское Камешковского района за 2016 год в здании администрации муниципального образования Второвское Камешковского района 3 апреля 2017 года в 10-00 часов.</w:t>
      </w:r>
    </w:p>
    <w:p>
      <w:pPr>
        <w:pStyle w:val="Normal"/>
        <w:jc w:val="both"/>
        <w:rPr/>
      </w:pPr>
      <w:r>
        <w:rPr/>
        <w:t>Приглашаются жители муниципального образования Второвско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03:00Z</dcterms:created>
  <dc:creator>Vtorovo Administrasion</dc:creator>
  <dc:description/>
  <cp:keywords/>
  <dc:language>en-US</dc:language>
  <cp:lastModifiedBy>Vtorovo Administrasion</cp:lastModifiedBy>
  <cp:lastPrinted>2015-03-02T10:16:00Z</cp:lastPrinted>
  <dcterms:modified xsi:type="dcterms:W3CDTF">2017-02-27T12:11:00Z</dcterms:modified>
  <cp:revision>21</cp:revision>
  <dc:subject/>
  <dc:title>РАСПОРЯЖЕНИЕ</dc:title>
</cp:coreProperties>
</file>