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jc w:val="right"/>
        <w:rPr/>
      </w:pPr>
      <w:r>
        <w:rPr>
          <w:sz w:val="24"/>
        </w:rPr>
        <w:t xml:space="preserve">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                                 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РОССИЙСКАЯ  ФЕДЕРАЦИЯ                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т</w:t>
        <w:tab/>
        <w:tab/>
        <w:tab/>
        <w:t xml:space="preserve">                  </w:t>
        <w:tab/>
        <w:tab/>
        <w:t xml:space="preserve">                                                       №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Об утверждении отчета об исполнении бюджета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муниципального образования Второвско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Cs/>
          <w:i/>
          <w:sz w:val="24"/>
          <w:szCs w:val="24"/>
        </w:rPr>
        <w:t xml:space="preserve">за 2016 год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итоги исполнения бюджета муниципального образования Второвское за 2016 год, Совет  народных  депутатов  муниципального  образования  Второвское Камешковского района          </w:t>
      </w:r>
      <w:r>
        <w:rPr>
          <w:b/>
          <w:sz w:val="28"/>
          <w:szCs w:val="28"/>
        </w:rPr>
        <w:t>р е ш и л :</w:t>
      </w:r>
    </w:p>
    <w:p>
      <w:pPr>
        <w:pStyle w:val="Heading6"/>
        <w:ind w:firstLine="720"/>
        <w:rPr/>
      </w:pPr>
      <w:r>
        <w:rPr>
          <w:szCs w:val="28"/>
        </w:rPr>
        <w:t>1. Утвердить отчет об исполнении бюджета муниципального образования Второвское за 2016 год по доходам в сумме 24778,8 тыс. рублей, по расходам в сумме 16758,2 тыс. рублей, с превышением доходов над расходами (профицит бюджета муниципального образования) в сумме 8020,6 тыс. рублей и  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По поступлению доходов в бюджет муниципального образования в 2016 году согласно приложению 1 к настоящему решению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По ведомственной структуре расходов бюджета муниципального образования за 2016 год согласно приложению 2 к настоящему решению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бюджета за 2016 год согласно приложению 3 к настоящему решению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4. По источникам финансирования дефицита бюджета по кодам классификации  источников финансирования дефицитов бюджета за 2016 год согласно приложению 4 к настоящему решению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По программе муниципальных внутренних заимствований за 2016 год согласно приложению 5 к настоящему решению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 момента опубликования в общественно-политической газете Камешковского района «Знамя» и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>Второвское                                                                                        Е.Н.Собол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21:00Z</dcterms:created>
  <dc:creator>МО Брызгаловское</dc:creator>
  <dc:description/>
  <cp:keywords/>
  <dc:language>en-US</dc:language>
  <cp:lastModifiedBy>Vtorovo Administrasion</cp:lastModifiedBy>
  <cp:lastPrinted>2012-04-25T08:49:00Z</cp:lastPrinted>
  <dcterms:modified xsi:type="dcterms:W3CDTF">2017-02-21T12:17:00Z</dcterms:modified>
  <cp:revision>45</cp:revision>
  <dc:subject/>
  <dc:title>                                                                                                                                                        ПРОЕКТ    </dc:title>
</cp:coreProperties>
</file>