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численности муниципальных служащих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Второвское Камешковского райо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затратах на их денежное содержа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 1 квартал 2017 год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245"/>
        <w:gridCol w:w="1559"/>
        <w:gridCol w:w="180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   2017 год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за 1 квартал 2017 го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представительных и исполнительных органов местного самоуправления, ед. -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ительный орган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ный орган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денежное содержание представительных и исполнительных органов местного самоуправления, тыс.руб. -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7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3,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7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3,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ители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ный орган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7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3,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7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3,4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8:58:00Z</dcterms:created>
  <dc:creator>A1</dc:creator>
  <dc:description/>
  <cp:keywords/>
  <dc:language>en-US</dc:language>
  <cp:lastModifiedBy>Vtorovo Administrasion</cp:lastModifiedBy>
  <dcterms:modified xsi:type="dcterms:W3CDTF">2017-04-12T05:19:00Z</dcterms:modified>
  <cp:revision>15</cp:revision>
  <dc:subject/>
  <dc:title/>
</cp:coreProperties>
</file>