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Приложение  5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муниципального образования Второвское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 xml:space="preserve">от 19.04.2017   № 76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ОГРАММА МУНИЦИПАЛЬНЫХ ВНУТРЕННИХ ЗАИМСТВОВАНИЙ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 ВТОРОВСКОЕ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4"/>
          <w:szCs w:val="24"/>
        </w:rPr>
        <w:t>НА 201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8"/>
        <w:gridCol w:w="2680"/>
      </w:tblGrid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казател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00,0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лучение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270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2:00Z</dcterms:created>
  <dc:creator>Vtorovo Administrasion</dc:creator>
  <dc:description/>
  <cp:keywords/>
  <dc:language>en-US</dc:language>
  <cp:lastModifiedBy>ЖКХ</cp:lastModifiedBy>
  <cp:lastPrinted>2017-04-24T08:36:00Z</cp:lastPrinted>
  <dcterms:modified xsi:type="dcterms:W3CDTF">2017-04-24T05:45:00Z</dcterms:modified>
  <cp:revision>15</cp:revision>
  <dc:subject/>
  <dc:title>Приложение  6</dc:title>
</cp:coreProperties>
</file>