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7.2017                                                                                               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за 2 квартал  2017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        </w:t>
      </w: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бюджета муниципального образования Второвское за второй квартал 2017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править отчет об исполнении бюджета муниципального образования за 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квартал 2017г. в Совет народных депутатов муниципального образования Вто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заведующего финансовым отделом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Н.Ф.Игон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Vtorovo Administrasion</cp:lastModifiedBy>
  <cp:lastPrinted>2016-04-07T11:17:00Z</cp:lastPrinted>
  <dcterms:modified xsi:type="dcterms:W3CDTF">2017-07-31T11:09:00Z</dcterms:modified>
  <cp:revision>42</cp:revision>
  <dc:subject/>
  <dc:title/>
</cp:coreProperties>
</file>