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709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ЕКТ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вет народных депутатов муниципального образования Второв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мешковского района Владим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tabs>
          <w:tab w:val="clear" w:pos="720"/>
          <w:tab w:val="left" w:pos="1560" w:leader="none"/>
          <w:tab w:val="left" w:pos="1843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от</w:t>
        <w:tab/>
        <w:tab/>
        <w:tab/>
        <w:t xml:space="preserve">                                                              </w:t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№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  <w:t>О бюджете муниципального образования</w:t>
      </w:r>
    </w:p>
    <w:p>
      <w:pPr>
        <w:pStyle w:val="Normal"/>
        <w:jc w:val="both"/>
        <w:rPr>
          <w:i/>
          <w:i/>
          <w:sz w:val="24"/>
        </w:rPr>
      </w:pPr>
      <w:r>
        <w:rPr>
          <w:bCs/>
          <w:i/>
          <w:sz w:val="24"/>
        </w:rPr>
        <w:t xml:space="preserve"> </w:t>
      </w:r>
      <w:r>
        <w:rPr>
          <w:bCs/>
          <w:i/>
          <w:sz w:val="24"/>
        </w:rPr>
        <w:t>Второвское Камешковского района на 2018 год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пунктом 2 статьи 28 Устава муниципального образования Второвское Камешковского района  Совет  народных  депутатов  муниципального  образования  Второвское   р е ш и л :</w:t>
      </w:r>
    </w:p>
    <w:p>
      <w:pPr>
        <w:pStyle w:val="Heading6"/>
        <w:ind w:hanging="0"/>
        <w:rPr/>
      </w:pPr>
      <w:r>
        <w:rPr>
          <w:szCs w:val="28"/>
        </w:rPr>
        <w:t xml:space="preserve">          </w:t>
      </w:r>
      <w:r>
        <w:rPr>
          <w:szCs w:val="28"/>
        </w:rPr>
        <w:t>1. Утвердить основные характеристики бюджета муниципального образования Второвское  на 2018 год:</w:t>
      </w:r>
    </w:p>
    <w:p>
      <w:pPr>
        <w:pStyle w:val="Heading6"/>
        <w:ind w:hanging="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) прогнозируемый общий объем доходов бюджета муниципального образования в сумме 15500,0 тыс.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общий объем расходов бюджета муниципального образования в сумме 15500,0 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) верхний предел муниципального внутреннего долга муниципального образования на 1 января 2019 года равным нулю, в том числе верхний предел долга по муниципальным гарантиям, равным нулю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Установить перечень главных администраторов доходов бюджета  муниципального образования Второвское на 2018 год согласно приложению 1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Утвердить нормативы распределения доходов по бюджету муниципального образования Второвское и бюджетом муниципального образования Камешковский район на 2018 год согласно приложению 2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Учесть в бюджете муниципального образования Второвское  поступления доходов на 2018 год согласно приложению 3 к настоящему решению.</w:t>
        <w:tab/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. Утвердить ведомственную структуру расходов бюджета муниципального образования Второвское на 2018 год согласно приложению 4 к настоящему решению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 Утвердить распределение бюджетных ассигнований по разделам, подразделам классификации расходов бюджета муниципального образования Второвское согласно приложения 5 к настоящему решению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Утвердить общий объем бюджетных ассигнований направленных на исполнение публичных нормативных обязательств на 2018 год согласно приложению 6 к настоящему решению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</w:tabs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8. Установить, что из бюджета муниципального образования Второвское в 2018 году бюджетные кредиты и муниципальные гарантии не предоставляются, муниципальные заимствования не осуществляются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9. Установить на 2018 год минимальную ставку по арендной платы за использование муниципального недвижимого имущества в размере 1680 рублей за 1 кв. м. в год. 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0. Установить, что расходы бюджета муниципального образования Второвское в 2018 году финансируются по мере фактического поступления доходов в бюджет муниципального образования. В первоочередном порядке из бюджета муниципального образования в 2018 году финансируются расходы по оплате труда с начислениями, социальным выплатам населению, оплате коммунальных услуг, услуг связи, приобретению топлива и горюче-смазочных материалов.    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1.Установить, что решения, приводящие к увеличению численности муниципальных служащих, технических работников и обслуживающего персонала органов местного самоуправления муниципального образования Второвское, в 2018 году не принимаются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2.Настоящее решение вступает в силу с 01 января 2018 года и подлежит опубликованию в районной газете «Знамя»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/>
      </w:pPr>
      <w:r>
        <w:rPr>
          <w:sz w:val="28"/>
          <w:szCs w:val="28"/>
        </w:rPr>
        <w:t>Второвское                                                                                  Е.Н.Соболе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  <w:sz w:val="24"/>
        <w:szCs w:val="24"/>
      </w:rPr>
    </w:pPr>
    <w:r>
      <w:rPr>
        <w:b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8440" w:leader="none"/>
        <w:tab w:val="left" w:pos="8647" w:leader="none"/>
        <w:tab w:val="left" w:pos="8931" w:leader="none"/>
      </w:tabs>
      <w:jc w:val="both"/>
      <w:outlineLvl w:val="7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Основной текст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1000" w:leader="none"/>
      </w:tabs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993" w:leader="none"/>
      </w:tabs>
      <w:ind w:firstLine="720"/>
      <w:jc w:val="both"/>
    </w:pPr>
    <w:rPr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10:15:00Z</dcterms:created>
  <dc:creator>EW/LN/CB</dc:creator>
  <dc:description/>
  <cp:keywords>Ethan</cp:keywords>
  <dc:language>en-US</dc:language>
  <cp:lastModifiedBy>Vtorovo Administrasion</cp:lastModifiedBy>
  <cp:lastPrinted>2017-11-14T13:34:00Z</cp:lastPrinted>
  <dcterms:modified xsi:type="dcterms:W3CDTF">2017-11-14T12:27:00Z</dcterms:modified>
  <cp:revision>228</cp:revision>
  <dc:subject/>
  <dc:title>Ethan Frome</dc:title>
</cp:coreProperties>
</file>