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t xml:space="preserve">ПРОЕКТ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то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blHeader w:val="true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(единовременная материальная помощь) оказавшиеся в трудной жизненной ситуации население (пострадавшие от пожара, стихийных бедств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9:00Z</dcterms:created>
  <dc:creator>otd</dc:creator>
  <dc:description/>
  <cp:keywords/>
  <dc:language>en-US</dc:language>
  <cp:lastModifiedBy>Vtorovo Administrasion</cp:lastModifiedBy>
  <cp:lastPrinted>2014-12-22T11:42:00Z</cp:lastPrinted>
  <dcterms:modified xsi:type="dcterms:W3CDTF">2017-11-14T10:30:00Z</dcterms:modified>
  <cp:revision>11</cp:revision>
  <dc:subject/>
  <dc:title>                                                                                                  Приложение </dc:title>
</cp:coreProperties>
</file>