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6.12.2017</w:t>
        <w:tab/>
        <w:tab/>
        <w:tab/>
        <w:t xml:space="preserve">                                                                                 № 103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 xml:space="preserve">образования Второвское Камешковск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т 26.12.2016 № 63 «О бюджете муниципального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бразования Второвское Камешковск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на 2017 год»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6.12.2016 № 63 «О бюджете муниципального образования Второвское Камешковского района на 2017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Пункт 1 изложить в следующей редакции: «Утвердить основные характеристики бюджета муниципального образования Второвское Камешковского района на 2017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4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в сумме 24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              1 января 2018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2. Приложения 3,4,5 изложить в новой редакции согласно приложениям 1,2,3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3.Утвердить общий объем бюджетных ассигнований на исполнение публичных нормативных обязательств на 2017 год в сумме 109,3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.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EW/LN/CB</dc:creator>
  <dc:description/>
  <cp:keywords>Ethan</cp:keywords>
  <dc:language>en-US</dc:language>
  <cp:lastModifiedBy>ЖКХ</cp:lastModifiedBy>
  <cp:lastPrinted>2017-12-18T10:05:00Z</cp:lastPrinted>
  <dcterms:modified xsi:type="dcterms:W3CDTF">2017-12-26T13:41:00Z</dcterms:modified>
  <cp:revision>109</cp:revision>
  <dc:subject/>
  <dc:title>Ethan Frome</dc:title>
</cp:coreProperties>
</file>