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3.04.2018          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за 1 квартал  2018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 </w:t>
      </w: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муниципального образования Второвское за первый квартал 2018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править отчет об исполнении бюджета муниципального образования за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квартал 2018г. в Совет народных депутатов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6-04-07T11:17:00Z</cp:lastPrinted>
  <dcterms:modified xsi:type="dcterms:W3CDTF">2018-04-05T11:42:00Z</dcterms:modified>
  <cp:revision>42</cp:revision>
  <dc:subject/>
  <dc:title/>
</cp:coreProperties>
</file>