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9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 р е ш и л 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9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огнозируемый общий объем доходов бюджета муниципального образования в сумме 2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муниципального образования в сумме 250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на 1 января 2020 года равным нулю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еречень главных администраторов доходов бюджета  муниципального образования Второвское на 2019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19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сть в бюджете муниципального образования Второвское  поступления доходов на 2019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9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 классификации расходов бюджета муниципального образования Второвское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общий объем бюджетных ассигнований направленных на исполнение публичных нормативных обязательств на 2019 год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, что из бюджета муниципального образования Второвское в 2019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Установить на 2019 год минимальную ставку по арендной платы за использование муниципального недвижимого имущества в размере 177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Установить, что расходы бюджета муниципального образования Второвское в 2019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9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9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Настоящее решение вступает в силу с 01 января 2019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Второвское         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07:00Z</dcterms:created>
  <dc:creator>EW/LN/CB</dc:creator>
  <dc:description/>
  <cp:keywords>Ethan</cp:keywords>
  <dc:language>en-US</dc:language>
  <cp:lastModifiedBy>Admin</cp:lastModifiedBy>
  <cp:lastPrinted>2017-11-14T13:34:00Z</cp:lastPrinted>
  <dcterms:modified xsi:type="dcterms:W3CDTF">2018-11-14T07:29:00Z</dcterms:modified>
  <cp:revision>8</cp:revision>
  <dc:subject/>
  <dc:title>Ethan Frome</dc:title>
</cp:coreProperties>
</file>