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b/>
          <w:sz w:val="24"/>
          <w:szCs w:val="24"/>
        </w:rPr>
        <w:t>Основные параметры проекта</w:t>
      </w:r>
    </w:p>
    <w:p>
      <w:pPr>
        <w:pStyle w:val="Normal"/>
        <w:spacing w:lineRule="auto" w:line="240"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Normal"/>
        <w:spacing w:lineRule="auto" w:line="240"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вское  Камешковского района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b/>
          <w:sz w:val="24"/>
          <w:szCs w:val="24"/>
        </w:rPr>
        <w:t>на 2019 год</w:t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/>
        <w:t>тыс.руб.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1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м налоговых и неналоговых доходов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ого образования Второвско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34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м безвозмездных поступлен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365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них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бъем дотаций от других бюджетов бюджетной системы Р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7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бъем субсидий от других бюджетов бюджетной системы Р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86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бъем субвенций от других бюджетов бюджетной системы Р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 дохо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бюджета муниципального образования Второвско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фицит бюджета (-), профицит бюджета (+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20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29:00Z</dcterms:created>
  <dc:creator>A1</dc:creator>
  <dc:description/>
  <cp:keywords/>
  <dc:language>en-US</dc:language>
  <cp:lastModifiedBy>Admin</cp:lastModifiedBy>
  <cp:lastPrinted>2011-11-16T13:23:00Z</cp:lastPrinted>
  <dcterms:modified xsi:type="dcterms:W3CDTF">2018-11-14T07:18:00Z</dcterms:modified>
  <cp:revision>6</cp:revision>
  <dc:subject/>
  <dc:title>Основные показатели проекта</dc:title>
</cp:coreProperties>
</file>