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11.2018                                                                                                №  84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бюджета муниципального</w:t>
      </w:r>
    </w:p>
    <w:p>
      <w:pPr>
        <w:pStyle w:val="Normal"/>
        <w:rPr/>
      </w:pPr>
      <w:r>
        <w:rPr>
          <w:i/>
        </w:rPr>
        <w:t>образования Второвское на 2019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4 Устава муниципального образования Второвское и  решением Совета народных депутатов муниципального образования Второвское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азначить публичные слушания по проекту бюджета муниципального образования Второвское на 2019 год на 18 декабря 2018 года в 10.00 часов в здании администрации муниципального образования Второвское (с.Второво, ул. Советская, д.22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ля участия в публичных слушаниях приглашается население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Заместителю главы администрации, главному бухгалтеру подготовить основные параметры проекта бюджета муниципального образования Второвское на 2019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Ведущему специалисту по ведению делопроизводства МУ «УЖКХ МО Втор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jc w:val="both"/>
        <w:rPr/>
      </w:pPr>
      <w:r>
        <w:rPr>
          <w:sz w:val="28"/>
          <w:szCs w:val="28"/>
        </w:rPr>
        <w:t>-опубликовать в районной газете «Знамя» сообщение о результатах публичных слушаний 21 дека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Второвское                                                            Н.Ф.Иг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муниципального образования Второвское Камешковского района объявляет о проведении публичных слушаний по проекту бюджета муниципального образования Второвское Камешковского района на 2019 год в здании администрации муниципального образования Второвское Камешковского района 18 декабря 2018 года в 10-00 часов.</w:t>
      </w:r>
    </w:p>
    <w:p>
      <w:pPr>
        <w:pStyle w:val="Normal"/>
        <w:jc w:val="both"/>
        <w:rPr/>
      </w:pPr>
      <w:r>
        <w:rPr/>
        <w:t>Приглашаются жители муниципального образования Второвско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Admin</cp:lastModifiedBy>
  <cp:lastPrinted>2013-11-18T15:16:00Z</cp:lastPrinted>
  <dcterms:modified xsi:type="dcterms:W3CDTF">2018-11-14T07:28:00Z</dcterms:modified>
  <cp:revision>23</cp:revision>
  <dc:subject/>
  <dc:title>РАСПОРЯЖЕНИЕ</dc:title>
</cp:coreProperties>
</file>