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19.10.2018</w:t>
        <w:tab/>
        <w:tab/>
        <w:t xml:space="preserve">                                                                                             № 135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бразования  Второвское от 26.12.2017 № 104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18 год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Камешковского района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6.12.2017 № 104 «О бюджете муниципального образования Второвское Камешковского района на 2018 год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изложить в следующей редакции: «Утвердить основные характеристики бюджета муниципального образования Второвское Камешковского района на 2018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7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27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19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2. Приложения 3,4,5 изложить в новой редакции согласно приложениям 1,2,3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общий объем бюджетных ассигнований на исполнение публичных нормативных обязательств на 2018 год в сумме 191,0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ЖКХ</cp:lastModifiedBy>
  <cp:lastPrinted>2018-10-23T09:09:00Z</cp:lastPrinted>
  <dcterms:modified xsi:type="dcterms:W3CDTF">2018-10-23T06:09:00Z</dcterms:modified>
  <cp:revision>9</cp:revision>
  <dc:subject/>
  <dc:title>Ethan Frome</dc:title>
</cp:coreProperties>
</file>