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12.2018                                                                                                  № 94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 утверждении заключения по результатам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убличных слушаний по проекту бюджета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Камешковского района Владимирской </w:t>
      </w:r>
    </w:p>
    <w:p>
      <w:pPr>
        <w:pStyle w:val="Normal"/>
        <w:jc w:val="both"/>
        <w:rPr/>
      </w:pPr>
      <w:r>
        <w:rPr>
          <w:i/>
          <w:color w:val="000000"/>
        </w:rPr>
        <w:t>области на 2019 год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 и решением Совета народных депутатов муниципального образования Второвское от 27.02.2013  № 5 «Об утверждении Положения о публичных слушаниях в муниципальном образовании Второвское», 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заключение по результатам публичных слушаний по проекту бюджета муниципального образования Второвское Камешковского района Владимирской области на 2019 год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в общественно-политической газете Камешковского района «Знам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 Н.Ф.Игон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Второвское Камешковского района </w:t>
      </w:r>
    </w:p>
    <w:p>
      <w:pPr>
        <w:pStyle w:val="Normal"/>
        <w:jc w:val="right"/>
        <w:rPr/>
      </w:pPr>
      <w:r>
        <w:rPr/>
        <w:t>от  18.12.2018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езультатах публичных слушаний по проекту бюджета муниципального образования Втор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шковского района Владимирской област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ъект обсуждения: проект бюджета муниципального образования Второвское н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азчик: Администрация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чик: Администрация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шение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муниципального образования Второвское Камешковского района от 14.11.2018  № 84 «О проведении публичных слушаний по проекту бюджета муниципального образования Второвское на 2019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Второвское Камешков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фициальная публикация: в общественно-политической газете Камешковского района «Знамя» от 16.11.2018 № 78(784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дены  18.12.2018 в 10.00 ч. в  администрации муниципального образования Второвское Камешковского района. В публичных слушаниях приняли участие 1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о проекту бюджета муниципального образования на 2019 год проведены в соответствии с Бюджетным кодексом Российской Федерации и Положением о публичных слушаниях в муниципальном образовании Второвское, утверждённым решением Совета народных депутатов муниципального образования Второвское Камешковского района от  27.02.2013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ступ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онина Н.Ф. – глава администрации муниципального образования Второвское Камеш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сова Е.В. –заместитель главы администрации, главный бухгалтер муниципального образования Второвское Камеш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публичных слушаний письменных обращений от граждан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бсуждения проекта бюджета муниципального образования Второвское Камешковского района на 2019 год на публичных слушаниях принято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добрить проект бюджета муниципального образования Второвское Камешковского района на 2019 год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едставить заключение  о результатах публичных слушаний по проекту бюджета муниципального образования Второвское Камешковского района на 2019 год и протокол соответствующих публичных слушаний в администрацию муниципального образования Второвское Камешковского района и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заключение о результатах публичных слушаний в общественно-политической газете Камешковского района «Знамя» и разместить его на официальном сайте администрации муниципального образования Второвское Камешковского района в сети И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ind w:left="225" w:hanging="0"/>
      <w:outlineLvl w:val="1"/>
    </w:pPr>
    <w:rPr>
      <w:b/>
      <w:bCs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3"/>
      <w:szCs w:val="23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41:00Z</dcterms:created>
  <dc:creator>МО Второвское</dc:creator>
  <dc:description/>
  <cp:keywords/>
  <dc:language>en-US</dc:language>
  <cp:lastModifiedBy>Admin</cp:lastModifiedBy>
  <cp:lastPrinted>2014-12-22T13:49:00Z</cp:lastPrinted>
  <dcterms:modified xsi:type="dcterms:W3CDTF">2018-12-18T11:34:00Z</dcterms:modified>
  <cp:revision>98</cp:revision>
  <dc:subject/>
  <dc:title>ПРОТОКОЛ ПУБЛИЧНЫХ СЛУШАНИЙ</dc:title>
</cp:coreProperties>
</file>