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4.12.2018</w:t>
        <w:tab/>
        <w:tab/>
        <w:tab/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№ 144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Второвское Камешковского района на 2019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8 Устава муниципального образования Второвское Камешковского района  Совет  народных  депутатов  муниципального  образования  Второвское   р е ш и л :</w:t>
      </w:r>
    </w:p>
    <w:p>
      <w:pPr>
        <w:pStyle w:val="Heading6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образования Второвское  на 2019 год:</w:t>
      </w:r>
    </w:p>
    <w:p>
      <w:pPr>
        <w:pStyle w:val="Heading6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прогнозируемый общий объем доходов бюджета муниципального образования в сумме 25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муниципального образования в сумме 2500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на 1 января 2020 года равным нулю, в том числе верхний предел долга по муниципальным гарантиям,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перечень главных администраторов доходов бюджета  муниципального образования Второвское на 2019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19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честь в бюджете муниципального образования Второвское  поступления доходов на 2019 год согласно приложению 3 к настоящему решению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19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распределение бюджетных ассигнований по разделам, подразделам классификации расходов бюджета муниципального образования Второвское согласно приложения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Утвердить общий объем бюджетных ассигнований направленных на исполнение публичных нормативных обязательств на 2019 год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становить, что из бюджета муниципального образования Второвское в 2019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Установить на 2019 год минимальную ставку по арендной платы за использование муниципального недвижимого имущества в размере 177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Установить, что расходы бюджета муниципального образования Второвское в 2019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19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19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Настоящее решение вступает в силу с 01 января 2019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07:00Z</dcterms:created>
  <dc:creator>EW/LN/CB</dc:creator>
  <dc:description/>
  <cp:keywords>Ethan</cp:keywords>
  <dc:language>en-US</dc:language>
  <cp:lastModifiedBy>ЖКХ</cp:lastModifiedBy>
  <cp:lastPrinted>2018-12-26T09:03:00Z</cp:lastPrinted>
  <dcterms:modified xsi:type="dcterms:W3CDTF">2018-12-26T06:03:00Z</dcterms:modified>
  <cp:revision>12</cp:revision>
  <dc:subject/>
  <dc:title>Ethan Frome</dc:title>
</cp:coreProperties>
</file>