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Приложение № 4  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26.04.2019  № 164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062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062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ЖКХ</cp:lastModifiedBy>
  <cp:lastPrinted>2019-04-30T12:14:00Z</cp:lastPrinted>
  <dcterms:modified xsi:type="dcterms:W3CDTF">2019-04-30T09:15:00Z</dcterms:modified>
  <cp:revision>35</cp:revision>
  <dc:subject/>
  <dc:title>Приложение  5</dc:title>
</cp:coreProperties>
</file>