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 о численности муниципальных служащих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 Второвское Камешковского район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 затратах на их денежное содержа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 1 полугодие 2019 год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245"/>
        <w:gridCol w:w="1559"/>
        <w:gridCol w:w="1808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   2019 год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е за 1 полугодие 2019 год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представительных и исполнительных органов местного самоуправления, ед. -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.ч. муниципальных служащ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ительный орган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.ч. муниципальных служащ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ный орган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.ч. муниципальных служащ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денежное содержание представительных и исполнительных органов местного самоуправления, тыс.руб. -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85,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79,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.ч. муниципальных служащ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85,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79,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ители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.ч. муниципальных служащ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ный орган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85,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79,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.ч. муниципальных служащ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85,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79,7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8:58:00Z</dcterms:created>
  <dc:creator>A1</dc:creator>
  <dc:description/>
  <cp:keywords/>
  <dc:language>en-US</dc:language>
  <cp:lastModifiedBy>Admin</cp:lastModifiedBy>
  <dcterms:modified xsi:type="dcterms:W3CDTF">2019-07-22T07:06:00Z</dcterms:modified>
  <cp:revision>23</cp:revision>
  <dc:subject/>
  <dc:title/>
</cp:coreProperties>
</file>