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27.06.2019</w:t>
        <w:tab/>
        <w:t xml:space="preserve">                                                                                                      № 168 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бразования Второвское от 24.12.2018 № 144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19 год»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доходной и расходной части бюджета муниципального образования Второвское Камешковского района, Совет народных депутатов муниципального образования Второвское Камешковского района                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Второвское Камешковского района от 24.12.2018 № 144 «О бюджете муниципального образования Второвское Камешковского района на 2019 год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1. Пункт 1 изложить в следующей редакции: «Утвердить основные характеристики бюджета муниципального образования Второвское  на 2019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275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) общий объем расходов бюджета муниципального образования  в сумме 275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) верхний предел муниципального долга муниципального образования на 1 января 2020 года равным нулю, в том числе верхний предел долга по муниципальным гарантиям третьим лицам равным нулю».</w:t>
      </w:r>
    </w:p>
    <w:p>
      <w:pPr>
        <w:pStyle w:val="Heading6"/>
        <w:numPr>
          <w:ilvl w:val="5"/>
          <w:numId w:val="3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2. Утвердить основные характеристики бюджета муниципального образования Второвское Камешковского района на 2020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1) прогнозируемый общий объем доходов бюджета муниципального образования в сумме 18 000,0 тыс. рублей;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2) общий объем расходов бюджета муниципального образования в сумме        18 000,0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3) верхний предел муниципального внутреннего долга муниципального  на 1 января 2021 года равным нулю, в том числе предельный объем обязательств по муниципальным гарантиям третьим лицам равным нулю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основные характеристики бюджета муниципального образования Второвское Камешковского района  на 2021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1) прогнозируемый общий объем доходов бюджета муниципального образования в сумме 18 000,0 тыс. рублей;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>2) общий объем расходов бюджета муниципального образования в сумме        18 000,0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 3) верхний предел муниципального внутреннего долга муниципального образования на 1 января 2022 года равным нулю,  в том числе предельный объем обязательств по муниципальным гарантиям третьим лицам равным нул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риложения 3,4,5 изложить в новой редакции согласно приложениям 1,2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честь в бюджете муниципального образования Второвское Камешковского района поступления доходов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лановый период 2020 и 2021 годов –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Утвердить ведомственную структуру расходов бюджета муниципального образования Второвское Камешковского района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0 и 2021 годов – согласно приложению №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Утвердить распределение бюджетных ассигнований по разделам, подразделам классификации бюджета муниципального образования Второвское Камешковского райо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0 и 2021 годов – согласно приложению № 6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8. Утвердить общий объем бюджетных ассигнований на исполнение публичных нормативных обязательств на 2019 год согласно приложению № 7 к настоящему решени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лановый период 2020 и 2021 годов – согласно приложению № 8 к настоящему решению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/>
      </w:pPr>
      <w:r>
        <w:rPr>
          <w:sz w:val="28"/>
          <w:szCs w:val="28"/>
        </w:rPr>
        <w:t>9. Утвердить Перечень муниципальных программ, предусмотренных к финансированию за счет средств бюджета муниципального образования Второвское Камешковского района на 2019  год согласно приложению № 9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Настоящее решение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ЖКХ</cp:lastModifiedBy>
  <cp:lastPrinted>2019-06-28T14:50:00Z</cp:lastPrinted>
  <dcterms:modified xsi:type="dcterms:W3CDTF">2019-06-28T11:50:00Z</dcterms:modified>
  <cp:revision>15</cp:revision>
  <dc:subject/>
  <dc:title>Ethan Frome</dc:title>
</cp:coreProperties>
</file>