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.10.2019                                                                                                 № 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 2019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19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19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19-10-16T12:08:00Z</dcterms:modified>
  <cp:revision>49</cp:revision>
  <dc:subject/>
  <dc:title/>
</cp:coreProperties>
</file>