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т __.00.2019</w:t>
        <w:tab/>
        <w:t xml:space="preserve">                                                                                             № 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 бюджете муниципального образования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торовское Камешковского района на 2020 год</w:t>
      </w:r>
    </w:p>
    <w:p>
      <w:pPr>
        <w:pStyle w:val="Normal"/>
        <w:jc w:val="both"/>
        <w:rPr/>
      </w:pPr>
      <w:r>
        <w:rPr>
          <w:bCs/>
          <w:i/>
          <w:sz w:val="24"/>
        </w:rPr>
        <w:t>и плановый период 2021- 2022 годы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соответствии с пунктом 2 статьи 28 Устава муниципального образования Второвское Камешковского района, Совет народных депутатов муниципального образования Второвское Камешковского района   р е ш и л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Утвердить основные характеристики бюджета муниципального образования Второвское  на 2020 год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) прогнозируемый общий объем доходов бюджета муниципального образования в сумме 28 6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муниципального образования  в сумме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>28 6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) верхний предел муниципального долга муниципального образования на 1 января 2021 года равным нулю, в том числе верхний предел долга по муниципальным гарантиям третьим лицам равным нулю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становить перечень главных администраторов доходов бюджета муниципального образования Второвское согласно приложению  1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нормативы распределения доходов по бюджету муниципального образования Второвское и бюджетом муниципального образования Камешковский район на 2020 год и плановые периоды на 2021 и 2022 годы согласно приложению 2 к настоящему решению.</w:t>
      </w:r>
    </w:p>
    <w:p>
      <w:pPr>
        <w:pStyle w:val="Heading6"/>
        <w:numPr>
          <w:ilvl w:val="5"/>
          <w:numId w:val="3"/>
        </w:numPr>
        <w:suppressAutoHyphens w:val="true"/>
        <w:ind w:left="0" w:firstLine="720"/>
        <w:rPr/>
      </w:pPr>
      <w:r>
        <w:rPr>
          <w:szCs w:val="28"/>
        </w:rPr>
        <w:t>2. Утвердить основные характеристики бюджета муниципального образования Второвское Камешковского района на 2021 год: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/>
      </w:pPr>
      <w:r>
        <w:rPr>
          <w:szCs w:val="28"/>
        </w:rPr>
        <w:t>1) прогнозируемый общий объем доходов бюджета муниципального образования в сумме 24 700,00 тыс. рублей, в том числе условно утвержденные расходы в сумме 473,4 тыс. рублей;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/>
      </w:pPr>
      <w:r>
        <w:rPr>
          <w:szCs w:val="28"/>
        </w:rPr>
        <w:t>2) общий объем расходов бюджета муниципального образования в сумме        24 700,0 тыс. рублей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ab/>
        <w:t xml:space="preserve"> 3) верхний предел муниципального внутреннего долга муниципального  на 1 января 2022 года равным нулю, в том числе предельный объем обязательств по муниципальным гарантиям третьим лицам равным нулю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основные характеристики бюджета муниципального образования Второвское Камешковского района  на 2022 год: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/>
      </w:pPr>
      <w:r>
        <w:rPr>
          <w:szCs w:val="28"/>
        </w:rPr>
        <w:t>1) прогнозируемый общий объем доходов бюджета муниципального образования в сумме 28 000,0 тыс. рублей;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/>
      </w:pPr>
      <w:r>
        <w:rPr>
          <w:szCs w:val="28"/>
        </w:rPr>
        <w:t>2) общий объем расходов бюджета муниципального образования в сумме        28 000,0 тыс. рублей, в том числе условно утвержденные расходы в сумме 951,9 тыс. рублей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ab/>
        <w:t xml:space="preserve">  3) верхний предел муниципального внутреннего долга муниципального образования на 1 января 2023 года равным нулю,  в том числе предельный объем обязательств по муниципальным гарантиям третьим лицам равным нул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честь в бюджете муниципального образования Второвское поступления доходов на 2020 год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честь в бюджете муниципального образования Второвское Камешковского района поступления доходов 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лановый период 2021 и 2022 годов – согласно приложению 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Утвердить ведомственную структуру расходов бюджета муниципального образования Второвское на 2020 год согласно приложению 5 к настоящему решен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лановый период 2021 и 2022 годов – согласно приложению 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Утвердить распределение бюджетных ассигнований по разделам, подразделам классификации бюджета муниципального образования Второвское Камешковского района  на 2020 год согласно приложения 7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лановый период 2021 и 2022 годов – согласно приложению 8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8. Утвердить общий объем бюджетных ассигнований на исполнение публичных нормативных обязательств на 2020 год согласно приложению № 9 к настоящему решен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лановый период 2021 и 2022 годов – согласно приложению № 10 к настоящему решению.</w:t>
      </w:r>
    </w:p>
    <w:p>
      <w:pPr>
        <w:pStyle w:val="TextBody"/>
        <w:tabs>
          <w:tab w:val="clear" w:pos="720"/>
          <w:tab w:val="left" w:pos="0" w:leader="none"/>
        </w:tabs>
        <w:ind w:firstLine="690"/>
        <w:rPr/>
      </w:pPr>
      <w:r>
        <w:rPr>
          <w:sz w:val="28"/>
          <w:szCs w:val="28"/>
        </w:rPr>
        <w:t>9. Утвердить Перечень муниципальных программ, предусмотренных к финансированию за счет средств бюджета муниципального образования Второвское Камешковского района на 2020  год согласно приложению № 11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Установить, что из бюджета муниципального образования Второвское в 2020 году бюджетные кредиты и муниципальные гарантии не предоставляются, муниципальные заимствования не осуществляю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1. Установить на 2020 год минимальную ставку по арендной платы за использование муниципального недвижимого имущества в размере 1850,0 рублей за 1 кв. м. в год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 Установить, что расходы бюджета муниципального образования Второвское в 2020 году финансируются по мере фактического поступления доходов в бюджет муниципального образования. В первоочередном порядке из бюджета муниципального образования в 2020 году финансируются расходы по оплате труда с начислениями, социальным выплатам населению, оплате коммунальных услуг, услуг связи, приобретению топлива и горюче-смазочных материалов.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Установить, что решения, приводящие к увеличению численности муниципальных служащих, технических работников и обслуживающего персонала органов местного самоуправления муниципального образования Второвское, в 2020году не принимаются.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4. Установить, что при поступлении в бюджет муниципального образования Второвское безвозмездных поступлений от юридических и физических лиц сверх объемов, утвержденных пунктом 1 настоящего решения, на сумму указанных поступлений увеличиваются бюджетные ассигнования соответствующему главному распорядителю средств бюджета муниципального образования для осуществления целевых расходов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.Настоящее решение вступает в силу с 01 января 2020 года и подлежит опубликованию в районной газете «Знамя».</w:t>
      </w:r>
    </w:p>
    <w:p>
      <w:pPr>
        <w:pStyle w:val="TextBody"/>
        <w:tabs>
          <w:tab w:val="clear" w:pos="720"/>
          <w:tab w:val="left" w:pos="0" w:leader="none"/>
        </w:tabs>
        <w:ind w:firstLine="6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Камешковского района                                                                                 Е.Н.Соболева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6:00Z</dcterms:created>
  <dc:creator>EW/LN/CB</dc:creator>
  <dc:description/>
  <cp:keywords>Ethan</cp:keywords>
  <dc:language>en-US</dc:language>
  <cp:lastModifiedBy>Admin</cp:lastModifiedBy>
  <cp:lastPrinted>2014-05-26T10:48:00Z</cp:lastPrinted>
  <dcterms:modified xsi:type="dcterms:W3CDTF">2019-11-13T12:33:00Z</dcterms:modified>
  <cp:revision>26</cp:revision>
  <dc:subject/>
  <dc:title>Ethan Frome</dc:title>
</cp:coreProperties>
</file>