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11.2019                                                                                                              № 39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>
          <w:i/>
          <w:i/>
        </w:rPr>
      </w:pPr>
      <w:r>
        <w:rPr>
          <w:i/>
        </w:rPr>
        <w:t xml:space="preserve">по проекту бюджета муниципального образования </w:t>
      </w:r>
    </w:p>
    <w:p>
      <w:pPr>
        <w:pStyle w:val="Normal"/>
        <w:rPr/>
      </w:pPr>
      <w:r>
        <w:rPr>
          <w:i/>
        </w:rPr>
        <w:t xml:space="preserve">Второвское Камешковского района на 2020 год </w:t>
      </w:r>
    </w:p>
    <w:p>
      <w:pPr>
        <w:pStyle w:val="Normal"/>
        <w:rPr>
          <w:i/>
          <w:i/>
        </w:rPr>
      </w:pPr>
      <w:r>
        <w:rPr>
          <w:i/>
        </w:rPr>
        <w:t>и  плановый период 2021 - 2022 год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соответствии со статьей 14 Устава муниципального образования Второвское Камешковского района, решением Совета народных депутатов муниципального образования Второвское Камешковского района от 27.02.2013  № 5 «Об утверждении Положения о публичных слушаниях в муниципальном образовании Второвско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1. Назначить публичные слушания по проекту бюджета муниципального образования Второвское Камешковского района на 2020 год и плановый период 2021-2020 годы на 18 декабря 2019 года в 10.00 часов в здании администрации муниципального образования Второвское Камешковского района (с.Второво, ул. Советская, д.22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2. Для участия в публичных слушаниях приглашается население муниципального образования Второвское Камеш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Заместителю главы администрации, главному бухгалтеру подготовить основные параметры проекта бюджета муниципального образования Второвское на 2020 год и плановый период 2021-2022 годы и опубликовать их в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4. Ведущему специалисту по ведению делопроизводства МУ «УЖКХ МО Второвско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убликовать в районной газете «Знамя» сообщение о результатах публичных слушаний 20 дека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аспоряж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Втор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Е.Н.Соб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СООБ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Камешковского района объявляет о проведении публичных слушаний по проекту бюджета муниципального образования Второвское Камешковского района на 2020 год и плановый период 2021-2022 годы в здании администрации муниципального образования Второвское Камешковского района 18 декабря 2019 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03:00Z</dcterms:created>
  <dc:creator>Vtorovo Administrasion</dc:creator>
  <dc:description/>
  <cp:keywords/>
  <dc:language>en-US</dc:language>
  <cp:lastModifiedBy>ЖКХ</cp:lastModifiedBy>
  <cp:lastPrinted>2019-11-13T11:29:00Z</cp:lastPrinted>
  <dcterms:modified xsi:type="dcterms:W3CDTF">2019-11-13T08:29:00Z</dcterms:modified>
  <cp:revision>32</cp:revision>
  <dc:subject/>
  <dc:title>РАСПОРЯЖЕНИЕ</dc:title>
</cp:coreProperties>
</file>