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__________</w:t>
        <w:tab/>
        <w:t xml:space="preserve">                                                                                             №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0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плановый период 2021-2022 годы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оответствии с пунктом 2 статьи 28 Устава муниципального образования Второвское Камешковского района, Совет народных депутатов муниципального образования Второвское Камешковского района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Второвское  на 2020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8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муниципального образования  в сумм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28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21 года равным нулю, в том числе верхний предел долга по муниципальным гарантиям третьим лицам равным нулю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 перечень главных администраторов доходов бюджета муниципального образования Второвское согласно приложению 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нормативы распределения доходов по бюджету муниципального образования Второвское и бюджетом муниципального образования Камешковский район на 2020 год и плановые периоды на 2021 и 2022 годы согласно приложению 2 к настоящему решению.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/>
      </w:pPr>
      <w:r>
        <w:rPr>
          <w:szCs w:val="28"/>
        </w:rPr>
        <w:t>2. Утвердить основные характеристики бюджета муниципального образования Второвское Камешковского района на 2021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1) прогнозируемый общий объем доходов бюджета муниципального образования в сумме 24 700,00 тыс. рублей, в том числе условно утвержденные расходы в сумме 473,4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24 700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 на 1 января 2022 года равным нулю, в том числе предельный объем обязательств по муниципальным гарантиям третьим лицам равным нулю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Второвское Камешковского района  на 2022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1) прогнозируемый общий объем доходов бюджета муниципального образования в сумме 28 0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28 000,0 тыс. рублей, в том числе условно утвержденные расходы в сумме 951,9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3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честь в бюджете муниципального образования Второвское поступления доходов на 2020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честь в бюджете муниципального образования Второвское Камешковского района поступления доходов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лановый период 2021 и 2022 годов – согласно приложению 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торовское на 2020 год согласно приложению 5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1 и 2022 годов – согласно приложению 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  на 2020 год согласно приложения 7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1 и 2022 годов – согласно приложению 8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. Утвердить общий объем бюджетных ассигнований на исполнение публичных нормативных обязательств на 2020 год согласно приложению № 9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1 и 2022 годов – согласно приложению № 10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/>
      </w:pPr>
      <w:r>
        <w:rPr>
          <w:sz w:val="28"/>
          <w:szCs w:val="28"/>
        </w:rPr>
        <w:t>9. Утвердить Перечень муниципальных программ, предусмотренных к финансированию за счет средств бюджета муниципального образования Второвское Камешковского района на 2020  год согласно приложению № 1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становить, что из бюджета муниципального образования Второвское в 2020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Установить на 2020 год минимальную ставку по арендной платы за использование муниципального недвижимого имущества в размере 1850,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становить, что расходы бюджета муниципального образования Второвское в 2020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20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, в 2020году не принимаютс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4. Установить, что при поступлении в бюджет муниципального образования Второвское 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соответствующему главному распорядителю средств бюджета муниципального образования для осуществления целевых расходов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Настоящее решение вступает в силу с 01 января 2020 года и подлежит опубликованию в Камешковской районной газете «Знамя»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ЖКХ</cp:lastModifiedBy>
  <cp:lastPrinted>2019-11-13T11:34:00Z</cp:lastPrinted>
  <dcterms:modified xsi:type="dcterms:W3CDTF">2019-12-10T12:25:00Z</dcterms:modified>
  <cp:revision>28</cp:revision>
  <dc:subject/>
  <dc:title>Ethan Frome</dc:title>
</cp:coreProperties>
</file>