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 24.12.2019</w:t>
        <w:tab/>
        <w:t xml:space="preserve">                                                                                                        № 193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4.12.2018 № 144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9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и плановый период 2020-2021 годы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4.12.2018 № 144 «О бюджете муниципального образования Второвское Камешковского района на 2019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 на 2019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37 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38 7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170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) верхний предел муниципального долга муниципального образования на 1 января 2020 года равным нулю, в том числе верхний предел долга по муниципальным гарантиям третьим лицам равным нулю»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0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в сумме 1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в сумме        18 0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 на 1 января 2021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1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в сумме 1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в сумме        18 0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2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я 3,4,5 изложить в новой редакции согласно приложениям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новый период 2020 и 2021 годов –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Камешковского района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0 и 2021 годов – 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0 и 2021 годов – согласно приложению №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19 год согласно приложению № 7 к настоящему реш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овый период 2020 и 2021 годов – согласно приложению № 8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19  год согласно приложению № 9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твердить перечень главных администраторов источников финансирования дефицита бюджета муниципального образования Второвское согласно приложепнию 10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14-05-26T10:48:00Z</cp:lastPrinted>
  <dcterms:modified xsi:type="dcterms:W3CDTF">2020-01-13T06:45:00Z</dcterms:modified>
  <cp:revision>22</cp:revision>
  <dc:subject/>
  <dc:title>Ethan Frome</dc:title>
</cp:coreProperties>
</file>