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 10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 xml:space="preserve">от 24.12.2019 № 193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035"/>
        <w:gridCol w:w="2487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д  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лассификаци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7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200001000008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301020000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80301050201100000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Изменение прочих остатков денежных средств бюджета муниципального образования Второвск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</cp:lastModifiedBy>
  <cp:lastPrinted>2011-07-12T14:50:00Z</cp:lastPrinted>
  <dcterms:modified xsi:type="dcterms:W3CDTF">2020-01-10T04:56:00Z</dcterms:modified>
  <cp:revision>19</cp:revision>
  <dc:subject/>
  <dc:title>Приложение  5</dc:title>
</cp:coreProperties>
</file>