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Второвское Камешк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затратах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1 квартал 2020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559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  2020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1 квартал 2020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едставительных и исполнительных органов местного самоуправления, ед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представительных и исполнительных органов местного самоуправления, тыс.руб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8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8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8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8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8:00Z</dcterms:created>
  <dc:creator>A1</dc:creator>
  <dc:description/>
  <cp:keywords/>
  <dc:language>en-US</dc:language>
  <cp:lastModifiedBy>Admin</cp:lastModifiedBy>
  <dcterms:modified xsi:type="dcterms:W3CDTF">2020-04-02T08:30:00Z</dcterms:modified>
  <cp:revision>26</cp:revision>
  <dc:subject/>
  <dc:title/>
</cp:coreProperties>
</file>