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ведения осмотров объекта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.Осмотры проводятся каждые 5 рабочих дней с даты опубликования 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Осмотры проводятся в соответствии с графиками проведения осмотров, утвержденными в конкурсной документации.</w:t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смотры объекта проводятся по заявлению претендента на участие в открытом конкурсе. </w:t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sz w:val="26"/>
          <w:szCs w:val="26"/>
        </w:rPr>
        <w:t xml:space="preserve">4. Претенденту (иному заинтересованному лицу) необходимо подъехать к 10.30 ч. в Администрацию муниципального образования Второвское Камешковского района  (с.Второво, ул. Советская, д.22А, тел. (49248)5-52-41, контактное лицо –                       Ерлыкина Елена Алексеевна) для  выезда непосредственно на объект конкурса. 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6"/>
          <w:szCs w:val="26"/>
        </w:rPr>
        <w:t>Для ознакомления с документацией по объекту конкурса обращаться в Администрацию муниципального образования Второвское Камешковского района, контактный телефон: (49248) 5-52-41</w:t>
      </w:r>
    </w:p>
    <w:p>
      <w:pPr>
        <w:pStyle w:val="Normal"/>
        <w:suppressLineNumbers/>
        <w:tabs>
          <w:tab w:val="clear" w:pos="708"/>
          <w:tab w:val="left" w:pos="55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проведения осмотров </w:t>
      </w:r>
    </w:p>
    <w:p>
      <w:pPr>
        <w:pStyle w:val="Normal"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ладимирская область, Камешковский район, </w:t>
      </w:r>
    </w:p>
    <w:p>
      <w:pPr>
        <w:pStyle w:val="Normal"/>
        <w:suppressLineNumbers/>
        <w:suppressAutoHyphens w:val="true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С.Второво, ул. Железнодорожная, д.9</w:t>
      </w:r>
    </w:p>
    <w:p>
      <w:pPr>
        <w:pStyle w:val="Normal"/>
        <w:suppressLineNumbers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6:00Z</dcterms:created>
  <dc:creator>Profi</dc:creator>
  <dc:description/>
  <cp:keywords/>
  <dc:language>en-US</dc:language>
  <cp:lastModifiedBy>Профи</cp:lastModifiedBy>
  <cp:lastPrinted>2020-04-23T10:23:00Z</cp:lastPrinted>
  <dcterms:modified xsi:type="dcterms:W3CDTF">2020-04-23T07:23:00Z</dcterms:modified>
  <cp:revision>2</cp:revision>
  <dc:subject/>
  <dc:title/>
</cp:coreProperties>
</file>