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3"/>
        <w:shd w:fill="FFFFFF" w:val="clear"/>
        <w:ind w:firstLine="680"/>
        <w:jc w:val="right"/>
        <w:rPr>
          <w:rStyle w:val="S103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S13"/>
        <w:shd w:fill="FFFFFF" w:val="clear"/>
        <w:ind w:firstLine="680"/>
        <w:jc w:val="right"/>
        <w:rPr>
          <w:rStyle w:val="S103"/>
          <w:b w:val="false"/>
          <w:b w:val="false"/>
          <w:bCs w:val="false"/>
          <w:color w:val="000000"/>
          <w:sz w:val="16"/>
          <w:szCs w:val="16"/>
        </w:rPr>
      </w:pPr>
      <w:r>
        <w:rPr/>
      </w:r>
    </w:p>
    <w:p>
      <w:pPr>
        <w:pStyle w:val="S13"/>
        <w:shd w:fill="FFFFFF" w:val="clear"/>
        <w:ind w:firstLine="680"/>
        <w:jc w:val="right"/>
        <w:rPr/>
      </w:pPr>
      <w:r>
        <w:rPr>
          <w:rStyle w:val="S103"/>
          <w:b w:val="false"/>
          <w:bCs w:val="false"/>
          <w:i/>
          <w:color w:val="000000"/>
        </w:rPr>
        <w:t>Приложение № 6</w:t>
      </w:r>
      <w:r>
        <w:rPr>
          <w:i/>
          <w:color w:val="000000"/>
        </w:rPr>
        <w:br/>
      </w:r>
    </w:p>
    <w:p>
      <w:pPr>
        <w:pStyle w:val="Normal"/>
        <w:shd w:fill="FFFFFF" w:val="clear"/>
        <w:jc w:val="right"/>
        <w:rPr>
          <w:sz w:val="20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А к т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о состоянии общего имущества собственников помещений в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многоквартирном доме, являющегося объектом конкурс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Style w:val="S103"/>
          <w:rFonts w:cs="Times New Roman" w:ascii="Times New Roman" w:hAnsi="Times New Roman"/>
          <w:b w:val="false"/>
          <w:bCs w:val="false"/>
          <w:color w:val="000000"/>
        </w:rPr>
        <w:t>I. Общие сведения о многоквартирном доме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. Адрес многоквартирного дома: с.Второво, ул. Железнодорожная, д.9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-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3. Серия, тип постройки - жилой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4. Год постройки  -  1968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5. Степень износа по данным государственного технического учета –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6. Степень фактического износа  -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. Реквизиты  правового  акта  о  признании    многоквартирного дома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аварийным и подлежащим сносу  -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8. Количество этажей - 2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9. Наличие подвала 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0. Наличие цокольного этажа –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1. Наличие мансарды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2. Наличие мезонина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3. Количество квартир - 12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4. Количество  нежилых  помещений,  не  входящих  в  состав  общего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имущества - нет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5. Реквизиты правового акта о  признании  всех  жилых   помещений в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ногоквартирном доме непригодными для проживания –  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6. Перечень жилых помещений, признанных непригодными для проживания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(с указанием  реквизитов  правовых  актов  о  признании  жилых  помещений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непригодными для проживания)  -  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8. Строительный объем – 800 куб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19. Площадь: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а) многоквартирного дома с лоджиями, балконами, шкафами,  коридорами</w:t>
      </w:r>
    </w:p>
    <w:p>
      <w:pPr>
        <w:pStyle w:val="HTML1"/>
        <w:shd w:fill="FFFFFF" w:val="clear"/>
        <w:jc w:val="both"/>
        <w:rPr/>
      </w:pPr>
      <w:r>
        <w:rPr>
          <w:color w:val="000000"/>
        </w:rPr>
        <w:t>и лестничными клетками – 513,9 кв.м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) жилых помещений (общая площадь квартир) -454,0 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в) нежилых помещений (общая площадь нежилых помещений, не входящих в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состав общего имущества в многоквартирном доме) – нет 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г) помещений общего пользования (общая  площадь  нежилых  помещений,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входящих   в   состав   общего   имущества   в      многоквартирном доме)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-  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0. Количество лестниц  -  2 шт.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1. Уборочная  площадь  лестниц  (включая  межквартирные  лестничные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площадки) –  59,9 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2. Уборочная площадь общих коридоров –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3. Уборочная площадь других помещений общего  пользования  (включая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технические этажи, чердаки, технические подвалы) –кв.м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4. Площадь земельного участка, входящего в состав общего  имущества</w:t>
      </w:r>
    </w:p>
    <w:p>
      <w:pPr>
        <w:pStyle w:val="HTML1"/>
        <w:shd w:fill="FFFFFF" w:val="clear"/>
        <w:jc w:val="both"/>
        <w:rPr/>
      </w:pPr>
      <w:r>
        <w:rPr>
          <w:color w:val="000000"/>
        </w:rPr>
        <w:t>многоквартирного дома  - 500 кв.м.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 xml:space="preserve">25. Кадастровый номер земельного участка (при его наличии)-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34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II. Техническое состояние многоквартирного дома, включая пристрой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36"/>
        <w:gridCol w:w="2469"/>
        <w:gridCol w:w="3085"/>
        <w:gridCol w:w="2344"/>
      </w:tblGrid>
      <w:tr>
        <w:trPr/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3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нструктивных элементов</w:t>
            </w:r>
          </w:p>
        </w:tc>
        <w:tc>
          <w:tcPr>
            <w:tcW w:w="3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дамен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очный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жные и внутренние капитальные стены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ичн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ородки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ёсовые перегородки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крытия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дач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бетонн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этажны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ругое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а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катная, часть крыши из  шифера по разреженной обрешетки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ы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щатые, с окраской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мы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на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х створчат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и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тые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ругое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ка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яя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и, масляная покраска, штукатурка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жная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ругое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 напольны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плиты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ные сети и оборудова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и проводного радиовещания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изация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оропрово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нтиляция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стествен.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ругое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снабж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одное водоснабж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е водоснабж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ая выгребная я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снабж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(от внешних котельных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(от домовой котельной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и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ориферы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В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д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ругое)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3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ьца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б плиты</w:t>
            </w:r>
          </w:p>
        </w:tc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администрации 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 (должность, ф.и.о. руководителя органа местного самоуправления,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  <w:t xml:space="preserve">                                                                     </w:t>
      </w:r>
      <w:r>
        <w:rPr>
          <w:color w:val="000000"/>
          <w:sz w:val="22"/>
          <w:szCs w:val="22"/>
        </w:rPr>
        <w:t>Н.Ф. Игонина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_____________________  ______________________</w:t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подпись)              (Ф.И.О.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HTML1"/>
        <w:shd w:fill="FFFFFF" w:val="clear"/>
        <w:jc w:val="both"/>
        <w:rPr/>
      </w:pPr>
      <w:r>
        <w:rPr>
          <w:color w:val="000000"/>
        </w:rPr>
        <w:t>"_____" ______________________ 2020г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br/>
      </w:r>
    </w:p>
    <w:p>
      <w:pPr>
        <w:pStyle w:val="HTML1"/>
        <w:shd w:fill="FFFFFF" w:val="clear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12:00Z</dcterms:created>
  <dc:creator>Profi</dc:creator>
  <dc:description/>
  <cp:keywords/>
  <dc:language>en-US</dc:language>
  <cp:lastModifiedBy>Профи</cp:lastModifiedBy>
  <cp:lastPrinted>2020-04-23T10:18:00Z</cp:lastPrinted>
  <dcterms:modified xsi:type="dcterms:W3CDTF">2020-04-23T07:19:00Z</dcterms:modified>
  <cp:revision>2</cp:revision>
  <dc:subject/>
  <dc:title/>
</cp:coreProperties>
</file>