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6"/>
          <w:szCs w:val="26"/>
        </w:rPr>
        <w:t>Приложение № 4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i/>
          <w:i/>
          <w:sz w:val="20"/>
          <w:szCs w:val="26"/>
        </w:rPr>
      </w:pPr>
      <w:r>
        <w:rPr>
          <w:rFonts w:cs="Times New Roman" w:ascii="Times New Roman" w:hAnsi="Times New Roman"/>
          <w:i/>
          <w:sz w:val="20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698"/>
      <w:bookmarkStart w:id="1" w:name="Par698"/>
      <w:bookmarkEnd w:id="1"/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дополнительных работ и услуг 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содержанию и ремонту объекта конкурса</w:t>
      </w:r>
      <w:r>
        <w:rPr/>
        <w:t xml:space="preserve"> </w:t>
      </w:r>
    </w:p>
    <w:p>
      <w:pPr>
        <w:pStyle w:val="Normal"/>
        <w:suppressLineNumbers/>
        <w:suppressAutoHyphens w:val="tru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торово, ул. Железнодорожная, д.9</w:t>
      </w:r>
    </w:p>
    <w:p>
      <w:pPr>
        <w:pStyle w:val="ConsNonformat"/>
        <w:widowControl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2118"/>
        <w:gridCol w:w="21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 и услуг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выполнения работ и оказания услуг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 год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руб./м2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клумб и их содержание (40 кв.м.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й и их содержание (120 кв.м.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вещения входной группы и местах общего пользования с элементом фотореле и их обслуживани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утилизация отработанных энергосберегающих ламп (50 шт.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содержание детских, спортивных игровых площадок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вандальных надписе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зданий к праздникам (Новый год, 9 мая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ЖБО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акопления отход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 по отдельному догово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9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6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46:00Z</dcterms:created>
  <dc:creator>Profi</dc:creator>
  <dc:description/>
  <cp:keywords/>
  <dc:language>en-US</dc:language>
  <cp:lastModifiedBy>Профи</cp:lastModifiedBy>
  <cp:lastPrinted>2020-04-23T14:17:00Z</cp:lastPrinted>
  <dcterms:modified xsi:type="dcterms:W3CDTF">2020-04-23T11:17:00Z</dcterms:modified>
  <cp:revision>3</cp:revision>
  <dc:subject/>
  <dc:title/>
</cp:coreProperties>
</file>