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right"/>
        <w:rPr/>
      </w:pPr>
      <w:r>
        <w:rPr>
          <w:rStyle w:val="S103"/>
          <w:rFonts w:cs="Times New Roman" w:ascii="Times New Roman" w:hAnsi="Times New Roman"/>
          <w:b w:val="false"/>
          <w:color w:val="000000"/>
          <w:sz w:val="22"/>
          <w:szCs w:val="19"/>
        </w:rPr>
        <w:t>Приложение № 3</w:t>
      </w:r>
    </w:p>
    <w:p>
      <w:pPr>
        <w:pStyle w:val="ConsNonformat"/>
        <w:jc w:val="right"/>
        <w:rPr>
          <w:rStyle w:val="S103"/>
          <w:rFonts w:ascii="Times New Roman" w:hAnsi="Times New Roman" w:cs="Times New Roman"/>
          <w:b w:val="false"/>
          <w:b w:val="false"/>
          <w:sz w:val="20"/>
          <w:szCs w:val="19"/>
        </w:rPr>
      </w:pPr>
      <w:r>
        <w:rPr/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еречень</w:t>
        <w:br/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торово, ул.Железнодорожная, д.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 xml:space="preserve">Общая площадь дома 513,9  м2                                                                                                    Площадь квартир 454,0 </w:t>
      </w:r>
      <w:r>
        <w:rPr/>
        <w:t xml:space="preserve"> м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742"/>
        <w:gridCol w:w="1620"/>
        <w:gridCol w:w="1080"/>
        <w:gridCol w:w="1260"/>
      </w:tblGrid>
      <w:tr>
        <w:trPr>
          <w:trHeight w:val="27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 п/п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именование работ и усл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ериодичность  выполнения работ и оказания услуг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тоимость 1м2 рублей 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 месяц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Работы, необходимые для надлежащего содержания несущих конструкций многоквартирных домов (конструктивных         конструкций  элементов жилых з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1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14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1.1 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отношении всех видов фундаментов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Работы, выполняемые в целях надлежащего      содержания кры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целях надлежащего       содержания фасадов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целях надлежащего       содержания оконных и дверных заполнений       помещений, относящихся к общему имуществу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необходимые для надлежащего содержания оборудования и систем инженерно-технического  обеспечения, входящих в состав общего         имуществ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ие работы, выполняемые для надлежащего содержания систем водоснабжения, водоотведения в многоквартирных домах, в том числе выгребных 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,0</w:t>
            </w:r>
          </w:p>
        </w:tc>
      </w:tr>
      <w:tr>
        <w:trPr>
          <w:trHeight w:val="6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Работы, выполняемые в целях надлежащего содержания систем теплоснабжения (отопление, горячее водоснабжение) в многоквартирных домах,  включая прочистку и ремонт дымо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.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ы и услуги по содержанию иного общего имущества в многоквартирном до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2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20,2</w:t>
            </w:r>
          </w:p>
        </w:tc>
      </w:tr>
      <w:tr>
        <w:trPr>
          <w:trHeight w:val="4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 мере необход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ы по содержанию придомовой территор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 мере необход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держанию контейнерной площадки и надворной убор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 мере необход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арийно-диспетчерское обслу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/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 случае ава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.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борка  мест общего пользова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 раз в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кровли от снега, сбивание сосул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 мере необход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ти и хранить техническую документацию на многоквартирный дом в установленном законодательством  поряд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стоян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0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,0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330" w:leader="none"/>
                <w:tab w:val="center" w:pos="522" w:leader="none"/>
              </w:tabs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стоянн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Cs w:val="18"/>
              </w:rPr>
              <w:t>3.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 мере необходимости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4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18"/>
                <w:u w:val="single"/>
              </w:rPr>
              <w:t>40,2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0" w:name="Par698"/>
      <w:bookmarkStart w:id="1" w:name="Par599"/>
      <w:bookmarkStart w:id="2" w:name="Par573"/>
      <w:bookmarkStart w:id="3" w:name="Par568"/>
      <w:bookmarkStart w:id="4" w:name="Par58"/>
      <w:bookmarkStart w:id="5" w:name="Par38"/>
      <w:bookmarkStart w:id="6" w:name="Par698"/>
      <w:bookmarkStart w:id="7" w:name="Par599"/>
      <w:bookmarkStart w:id="8" w:name="Par573"/>
      <w:bookmarkStart w:id="9" w:name="Par568"/>
      <w:bookmarkStart w:id="10" w:name="Par58"/>
      <w:bookmarkStart w:id="11" w:name="Par38"/>
      <w:bookmarkEnd w:id="6"/>
      <w:bookmarkEnd w:id="7"/>
      <w:bookmarkEnd w:id="8"/>
      <w:bookmarkEnd w:id="9"/>
      <w:bookmarkEnd w:id="10"/>
      <w:bookmarkEnd w:id="11"/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8:00Z</dcterms:created>
  <dc:creator>Profi</dc:creator>
  <dc:description/>
  <cp:keywords/>
  <dc:language>en-US</dc:language>
  <cp:lastModifiedBy>Профи</cp:lastModifiedBy>
  <cp:lastPrinted>2020-04-23T13:19:00Z</cp:lastPrinted>
  <dcterms:modified xsi:type="dcterms:W3CDTF">2020-04-23T10:21:00Z</dcterms:modified>
  <cp:revision>5</cp:revision>
  <dc:subject/>
  <dc:title/>
</cp:coreProperties>
</file>