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08.04.2020</w:t>
        <w:tab/>
        <w:tab/>
        <w:t xml:space="preserve">                  </w:t>
        <w:tab/>
        <w:tab/>
        <w:t xml:space="preserve">                                                           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муниципального образования Второвское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Камешковского района за 2019 год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за 2019 год, Совет народных депутатов муниципального образования  Второвское Камешковского района  р е ш и л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19 год по доходам в сумме 36 607,8 тыс. рублей, по расходам в сумме 36 163,3 тыс. рублей, с превышением доходов над расходами (профицит бюджета муниципального образования) в сумме 444,4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19 году, согласно приложению 1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19 год, согласно приложению 2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По разделам, подразделам, группам видов расходов классификации расходов бюджета за 2019 год, согласно приложению 3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источников финансирования дефицитов бюджета за 2019 год, согласно приложению 4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 По выполнению муниципальных программ, предусмотренных к финансированию за счет средств бюджета муниципального образования за 2019 год, согласно приложению 5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Камешковского района   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1:00Z</dcterms:created>
  <dc:creator>МО Брызгаловское</dc:creator>
  <dc:description/>
  <cp:keywords/>
  <dc:language>en-US</dc:language>
  <cp:lastModifiedBy>ЖКХ</cp:lastModifiedBy>
  <cp:lastPrinted>2020-04-06T15:07:00Z</cp:lastPrinted>
  <dcterms:modified xsi:type="dcterms:W3CDTF">2020-04-06T12:08:00Z</dcterms:modified>
  <cp:revision>65</cp:revision>
  <dc:subject/>
  <dc:title>                                                                                                                                                        ПРОЕКТ    </dc:title>
</cp:coreProperties>
</file>