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20                 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полугодие  202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полугодие 2020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полугодие 2020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0-07-10T06:23:00Z</dcterms:modified>
  <cp:revision>54</cp:revision>
  <dc:subject/>
  <dc:title/>
</cp:coreProperties>
</file>