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 аукциона: Администрация муниципального образования Второвское Камешковского района Владим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аукциона: администрация МО Второвское         (601310, Камешковский район с.Второво, ул. Советская, дом 22А, каб.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а и время проведения аукциона: 17 августа 2020 года 10-00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на основании постановления</w:t>
      </w:r>
      <w:r>
        <w:rPr>
          <w:sz w:val="28"/>
          <w:szCs w:val="28"/>
        </w:rPr>
        <w:t xml:space="preserve"> администрации муниципального образования Второвское Камешковского района Владимирской области от 08.07.2020 «Об организации и проведении торгов в форме аукциона по продаже земельных участк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и в форме открытого аукциона среди физических лиц и индивидуальных предпринимателей, по составу участников и по форме подачи предложений о цене по продаже земельных участков из земель населенных пунктов для индивидуального жилищного стро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 ЛОТ №1</w:t>
      </w:r>
      <w:r>
        <w:rPr>
          <w:sz w:val="28"/>
          <w:szCs w:val="28"/>
        </w:rPr>
        <w:t xml:space="preserve">: земельный участок  с кадастровым номером </w:t>
      </w:r>
      <w:r>
        <w:rPr>
          <w:color w:val="000000"/>
          <w:sz w:val="28"/>
          <w:szCs w:val="28"/>
          <w:shd w:fill="FFFFFF" w:val="clear"/>
        </w:rPr>
        <w:t>33:06:122501:1302</w:t>
      </w:r>
      <w:r>
        <w:rPr>
          <w:sz w:val="28"/>
          <w:szCs w:val="28"/>
        </w:rPr>
        <w:t xml:space="preserve"> из земель населенных пунктов, площадью 825 кв. м., расположенный по адресу: Владимирская область, Камешковский район, МО Второвское (сельское поселение), с.Мостцы, кадастровая стоимость земельного участка –  </w:t>
      </w:r>
      <w:r>
        <w:rPr>
          <w:sz w:val="28"/>
          <w:szCs w:val="18"/>
        </w:rPr>
        <w:t>142329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(Сто сорок две тысячи триста двадцать девять) рубля 00 коп.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sz w:val="28"/>
          <w:szCs w:val="18"/>
        </w:rPr>
        <w:t>142329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 xml:space="preserve">(Сто сорок две тысячи триста двадцать девять) рубля 00 коп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28465 (Двадцать восемь тысяч четыреста шестьдесят пять) рублей 80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4269 (Четыре тысячи двести шестьдесят девять) рублей 87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земельный участок с кадастровым номером </w:t>
      </w:r>
      <w:r>
        <w:rPr>
          <w:color w:val="000000"/>
          <w:sz w:val="28"/>
          <w:szCs w:val="28"/>
          <w:shd w:fill="FFFFFF" w:val="clear"/>
        </w:rPr>
        <w:t>33:06:122501:1303</w:t>
      </w:r>
      <w:r>
        <w:rPr>
          <w:sz w:val="28"/>
          <w:szCs w:val="28"/>
        </w:rPr>
        <w:t xml:space="preserve"> из земель населенных пунктов, площадью 856 кв. м., расположенный по адресу: Владимирская область, Камешковский район, МО Второвское (сельское поселение), с.Мостцы, кадастровая стоимость земельного участка –  </w:t>
      </w:r>
      <w:r>
        <w:rPr>
          <w:color w:val="000000"/>
          <w:sz w:val="28"/>
          <w:szCs w:val="21"/>
          <w:shd w:fill="F8F9FA" w:val="clear"/>
        </w:rPr>
        <w:t>147 677</w:t>
      </w:r>
      <w:r>
        <w:rPr>
          <w:rFonts w:cs="Calibri" w:ascii="Calibri" w:hAnsi="Calibri"/>
          <w:color w:val="000000"/>
          <w:sz w:val="28"/>
          <w:szCs w:val="21"/>
          <w:shd w:fill="F8F9FA" w:val="clear"/>
        </w:rPr>
        <w:t> </w:t>
      </w:r>
      <w:r>
        <w:rPr>
          <w:sz w:val="56"/>
          <w:szCs w:val="28"/>
        </w:rPr>
        <w:t xml:space="preserve"> </w:t>
      </w:r>
      <w:r>
        <w:rPr>
          <w:sz w:val="28"/>
          <w:szCs w:val="28"/>
        </w:rPr>
        <w:t>(Сто сорок семь тысяч шестьсот семьдесят семь) рублей 12 коп. Разрешенное использование: для индивидуального жилищного строитель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чальную цену предмета аукциона по продаже земельного участка в размере его кадастровой сто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color w:val="000000"/>
          <w:sz w:val="28"/>
          <w:szCs w:val="21"/>
          <w:shd w:fill="F8F9FA" w:val="clear"/>
        </w:rPr>
        <w:t>147 677</w:t>
      </w:r>
      <w:r>
        <w:rPr>
          <w:rFonts w:cs="Calibri" w:ascii="Calibri" w:hAnsi="Calibri"/>
          <w:color w:val="000000"/>
          <w:sz w:val="28"/>
          <w:szCs w:val="21"/>
          <w:shd w:fill="F8F9FA" w:val="clear"/>
        </w:rPr>
        <w:t> </w:t>
      </w:r>
      <w:r>
        <w:rPr>
          <w:sz w:val="56"/>
          <w:szCs w:val="28"/>
        </w:rPr>
        <w:t xml:space="preserve"> </w:t>
      </w:r>
      <w:r>
        <w:rPr>
          <w:sz w:val="28"/>
          <w:szCs w:val="28"/>
        </w:rPr>
        <w:t>(Сто сорок семь тысяч шестьсот семьдесят семь) рублей 12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задатка 20% от начальной цены предмета аукциона в сумме 29535 (Двадцать девять тысяч пятьсот тридцать пять) рублей 42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3% начальной цены предмета аукциона в сумме 4430 (Четыре тысячи четыреста тридцать) рублей 31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ток, внесенный лицом, признанным победителем аукциона, зачисляется в оплату приобрета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подлежит возврату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м, не допущенным к участию в аукционах, в течение 3 (трех) рабочих  дней со дня оформления протокола приема заявок на участие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м, отозвавшим заявку на участие в аукционах, в течение 3 (трех) рабочих дней со дня поступления уведомления об отзыве заявки на участие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лицам, участвовавшим в аукционах, но не победившим в них, в течение 3 (трех) рабочих дней со дня подписания протокола о результатах аукци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е аукциона срок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ка на участие в аукционе, по установленной в извещении о проведение аукциона форме,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кументы, подтверждающие внесение зада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а на участие в аукционе подается по истечении пяти банковских дней, со дня внесения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рядок определения победителя: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рядок проведения аукциона осуществляется в соответствии с порядком, утвержденным Федеральным законом от 23.06.2014 № 171-ФЗ, статьи 39.11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, статьи 39.12 «Проведение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»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знакомления с формой заявки об участии в торгах, датой, временем и порядка осмотра земельного участка на местности, проектом договора купли-продажи земельного участка в  администрации муниципального образования Второвское по адресу: Камешковский район, с.Второво, ул. Советская, дом 22А, каб.2, тел. (49428)5-52-69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torgi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администрацией муниципального образования Второвское Камешковского района (Камешковский район, с.Второво, ул. Советская, д.22А) в рабочие дни с 8.15 до 15.45 (перерыв с 12.00 до 13.00). Начало приема заявок с прилагаемыми к ним документами – с 10 июля 2020 года. Последний день приема документов  до 9-00 ч. 10 августа 202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аукциона определяются организатором аукциона 10 августа 2020 года в 11.00. Решение об отказе в проведении может быть принято организатором аукциона в сроки, предусмотренные гражданск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б отказе в проведении аукциона, размещается на официальном сайте МО Второвское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vtorov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), организатором аукциона в течение трех дней со дня принятия данного ре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ток вносится</w:t>
      </w:r>
      <w:r>
        <w:rPr>
          <w:sz w:val="28"/>
          <w:szCs w:val="28"/>
        </w:rPr>
        <w:t xml:space="preserve"> на р/с 40302810500083000060, УФК по Владимирской области (Администрация муниципального образования Второвское Камешковского района л/с 05283006400), КБК 80311406025100000430,  ИНН 3315009919, БИК 041708001, КПП 331501001, ОКТМО 17625412, в отделение Владимир г.Владимир. Назначение платежа: задаток для участия в аукционе. Оплата банковского сбора оплачивается заяв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vtorovo.ru/" TargetMode="External"/><Relationship Id="rId3" Type="http://schemas.openxmlformats.org/officeDocument/2006/relationships/hyperlink" Target="mailto:admvtorov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03:00Z</dcterms:created>
  <dc:creator>Профи</dc:creator>
  <dc:description/>
  <dc:language>en-US</dc:language>
  <cp:lastModifiedBy>Профи</cp:lastModifiedBy>
  <cp:lastPrinted>2020-07-08T10:28:00Z</cp:lastPrinted>
  <dcterms:modified xsi:type="dcterms:W3CDTF">2020-07-08T07:29:00Z</dcterms:modified>
  <cp:revision>1</cp:revision>
  <dc:subject/>
  <dc:title/>
</cp:coreProperties>
</file>