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3"/>
        <w:shd w:fill="FFFFFF" w:val="clear"/>
        <w:ind w:firstLine="680"/>
        <w:jc w:val="right"/>
        <w:rPr>
          <w:i/>
          <w:i/>
          <w:color w:val="000000"/>
        </w:rPr>
      </w:pPr>
      <w:r>
        <w:rPr>
          <w:rStyle w:val="S103"/>
          <w:b w:val="false"/>
          <w:bCs w:val="false"/>
          <w:i/>
          <w:color w:val="000000"/>
        </w:rPr>
        <w:t>Приложение № 5</w:t>
      </w:r>
    </w:p>
    <w:p>
      <w:pPr>
        <w:pStyle w:val="Normal"/>
        <w:shd w:fill="FFFFFF" w:val="clear"/>
        <w:jc w:val="right"/>
        <w:rPr>
          <w:sz w:val="20"/>
        </w:rPr>
      </w:pP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Style w:val="S103"/>
          <w:rFonts w:cs="Times New Roman" w:ascii="Times New Roman" w:hAnsi="Times New Roman"/>
          <w:b w:val="false"/>
          <w:bCs w:val="false"/>
          <w:color w:val="000000"/>
        </w:rPr>
        <w:t>А к т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Style w:val="S103"/>
          <w:rFonts w:cs="Times New Roman" w:ascii="Times New Roman" w:hAnsi="Times New Roman"/>
          <w:b w:val="false"/>
          <w:bCs w:val="false"/>
          <w:color w:val="000000"/>
        </w:rPr>
        <w:t>о состоянии общего имущества собственников помещений в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Style w:val="S103"/>
          <w:rFonts w:cs="Times New Roman" w:ascii="Times New Roman" w:hAnsi="Times New Roman"/>
          <w:b w:val="false"/>
          <w:bCs w:val="false"/>
          <w:color w:val="000000"/>
        </w:rPr>
        <w:t>многоквартирном доме, являющегося объектом конкурса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</w:t>
      </w:r>
      <w:r>
        <w:rPr>
          <w:rStyle w:val="S103"/>
          <w:rFonts w:cs="Times New Roman" w:ascii="Times New Roman" w:hAnsi="Times New Roman"/>
          <w:b w:val="false"/>
          <w:bCs w:val="false"/>
          <w:color w:val="000000"/>
        </w:rPr>
        <w:t>I. Общие сведения о многоквартирном доме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. Адрес многоквартирного дома: п.Мирный, ул. Садовая, д.4А</w:t>
      </w:r>
    </w:p>
    <w:p>
      <w:pPr>
        <w:pStyle w:val="HTML1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-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. Серия, тип постройки - жилой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. Год постройки  -  1919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. Степень износа по данным государственного технического учета –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. Степень фактического износа  -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. Реквизиты  правового  акта  о  признании    многоквартирного дома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варийным и подлежащим сносу  - 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. Количество этажей - 1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. Наличие подвала  - нет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 Наличие цокольного этажа – нет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. Наличие мансарды - нет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. Наличие мезонина - нет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. Количество квартир - 11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4. Количество  нежилых  помещений,  не  входящих  в  состав  общего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имущества - нет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5. Реквизиты правового акта о  признании  всех  жилых   помещений в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ногоквартирном доме непригодными для проживания –   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6. Перечень жилых помещений, признанных непригодными для проживания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(с указанием  реквизитов  правовых  актов  о  признании  жилых  помещений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епригодными для проживания)  -   </w:t>
      </w:r>
    </w:p>
    <w:p>
      <w:pPr>
        <w:pStyle w:val="HTML1"/>
        <w:shd w:fill="FFFFFF" w:val="clear"/>
        <w:jc w:val="both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. Строительный объем – 878 куб.м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9. Площадь: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 многоквартирного дома с лоджиями, балконами, шкафами,  коридорами</w:t>
      </w:r>
    </w:p>
    <w:p>
      <w:pPr>
        <w:pStyle w:val="HTML1"/>
        <w:shd w:fill="FFFFFF" w:val="clear"/>
        <w:jc w:val="both"/>
        <w:rPr/>
      </w:pPr>
      <w:r>
        <w:rPr>
          <w:color w:val="000000"/>
        </w:rPr>
        <w:t>и лестничными клетками – 342,6 кв.м</w:t>
      </w:r>
    </w:p>
    <w:p>
      <w:pPr>
        <w:pStyle w:val="HTML1"/>
        <w:shd w:fill="FFFFFF" w:val="clear"/>
        <w:jc w:val="both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 жилых помещений (общая площадь квартир) -342,6 кв.м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 нежилых помещений (общая площадь нежилых помещений, не входящих в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состав общего имущества в многоквартирном доме) – нет кв.м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 помещений общего пользования (общая  площадь  нежилых  помещений,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входящих   в   состав   общего   имущества   в      многоквартирном доме)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-  кв.м</w:t>
      </w:r>
    </w:p>
    <w:p>
      <w:pPr>
        <w:pStyle w:val="HTML1"/>
        <w:shd w:fill="FFFFFF" w:val="clear"/>
        <w:jc w:val="both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0. Количество лестниц  -  0 шт.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1. Уборочная  площадь  лестниц  (включая  межквартирные  лестничные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площадки) –  0 кв.м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22. Уборочная площадь общих коридоров – 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3. Уборочная площадь других помещений общего  пользования  (включая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технические этажи, чердаки, технические подвалы) –кв.м</w:t>
      </w:r>
    </w:p>
    <w:p>
      <w:pPr>
        <w:pStyle w:val="HTML1"/>
        <w:shd w:fill="FFFFFF" w:val="clear"/>
        <w:jc w:val="both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4. Площадь земельного участка, входящего в состав общего  имущества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многоквартирного дома  -  кв.м.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25. Кадастровый номер земельного участка (при его наличии)-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34"/>
        <w:shd w:fill="FFFFFF" w:val="clear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shd w:fill="FFFFFF" w:val="clear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36"/>
        <w:gridCol w:w="2576"/>
        <w:gridCol w:w="2978"/>
        <w:gridCol w:w="2344"/>
      </w:tblGrid>
      <w:tr>
        <w:trPr/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3"/>
              <w:ind w:hanging="0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425" w:hRule="atLeast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>Столбчатый фундамен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>Деревянные брусчатые стены</w:t>
            </w:r>
          </w:p>
        </w:tc>
        <w:tc>
          <w:tcPr>
            <w:tcW w:w="23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ёсовые перегородки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Чердач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ревянное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междуэтажные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Скатная, часть крыши из кровельного железа, часть из шифера по разреженной обрешетки, слуховые окна отсутствуют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>Дощатые, с окраской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емы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окна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>2-х створчатые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двер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делка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внутрення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Обои, масляная покраска, штукатурка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наружна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ханическое, электрическое, санитарно-техническое и иное оборудование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ванны напольные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электроплиты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сигнализаци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мусоропровод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лифт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вентиляция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ествен.</w:t>
            </w:r>
          </w:p>
        </w:tc>
        <w:tc>
          <w:tcPr>
            <w:tcW w:w="234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холодное водоснабжение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>уличная выгребная я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отопление (от внешних котельных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отопление (от домовой котельной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калориферы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АГВ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/>
              <w:t>(другое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рыльца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34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  <w:br/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12:00Z</dcterms:created>
  <dc:creator>Profi</dc:creator>
  <dc:description/>
  <cp:keywords/>
  <dc:language>en-US</dc:language>
  <cp:lastModifiedBy>Профи</cp:lastModifiedBy>
  <cp:lastPrinted>2020-07-21T08:45:00Z</cp:lastPrinted>
  <dcterms:modified xsi:type="dcterms:W3CDTF">2020-07-21T05:45:00Z</dcterms:modified>
  <cp:revision>2</cp:revision>
  <dc:subject/>
  <dc:title/>
</cp:coreProperties>
</file>