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Совета народных депутатов муниципального образования Второвское Камешковского района </w:t>
      </w:r>
      <w:r>
        <w:rPr>
          <w:bCs/>
          <w:sz w:val="26"/>
          <w:szCs w:val="26"/>
        </w:rPr>
        <w:t>«О внесении изменений и дополнений в решение Совета народных депутатов муниципального образования Второвское 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 редакции от 17.09.2019 № 176, от 23.06.2020 № 213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02.11.202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чало в 14-00 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есто проведения: Администрация муниципального образования Второвское Камешковского района: с. Второво ул. Советская д.22 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публичных слушаний: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опрос, вынесенный на публичные слушания: проект решения Совета народных депутатов муниципального образования Второвское Камешковского района </w:t>
      </w:r>
      <w:r>
        <w:rPr>
          <w:bCs/>
          <w:sz w:val="26"/>
          <w:szCs w:val="26"/>
        </w:rPr>
        <w:t>«О внесении изменений и дополнений в решение Совета народных депутатов  муниципального образования Второвское  Камешковского района от 29.01.2019 №149                        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 редакции от 17.09.2019 № 176, от 23.06.2020 № 213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ходе подготовки к публичным слушаниям предложений и замечаний от жителей муниципального образования не поступал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сутствовали – жители муниципального образования Второвское – всего          9 человек (список 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открывает и ведет и.о.главы администрации муниципального образования Второвское Камешковского района Ерлыкина Е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рлыкина Е.А. предоставила слово главе муниципального образования Второвское Камешковского района Соболевой Е.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олева Е.Н. оглашает проект решения Совета народных депутатов муниципального образования Второвское Камешковского района </w:t>
      </w:r>
      <w:r>
        <w:rPr>
          <w:bCs/>
          <w:sz w:val="26"/>
          <w:szCs w:val="26"/>
        </w:rPr>
        <w:t>«О внесении изменений и дополнений в решение Совета народных депутатов  муниципального образования Второвское 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 редакции от 17.09.2019 № 176, от 23.06.2020                    № 213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м проект был разработан в соответствии с Протестом прокуратуры Камешковского района от 02.09.2020 № 2-01-2020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ект решения опубликован в Камешковской районной газете «Знамя» от           02 октября 2020 года № 67 (8010), официальный выпуск № 27, стр. 1, размещен на официальном сайте администрации муниципального образования Второвское. При работе над данным проектом, учтены все предложения.</w:t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о:</w:t>
      </w:r>
    </w:p>
    <w:p>
      <w:pPr>
        <w:pStyle w:val="Normal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добрить проект решения Совета народных депутатов муниципального образования Второвское Камешковского района </w:t>
      </w:r>
      <w:r>
        <w:rPr>
          <w:bCs/>
          <w:sz w:val="26"/>
          <w:szCs w:val="26"/>
        </w:rPr>
        <w:t>«О внесении изменений и дополнений в решение Совета народных депутатов муниципального образования Второвское 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 редакции от 17.09.2019 № 176, от 23.06.2020 № 213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читать публичные слушания по проекту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 муниципального образования Второвское 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</w:t>
      </w:r>
      <w:r>
        <w:rPr>
          <w:bCs/>
          <w:sz w:val="26"/>
          <w:szCs w:val="26"/>
        </w:rPr>
        <w:t xml:space="preserve"> от 23.06.2020                  № 213</w:t>
      </w:r>
      <w:r>
        <w:rPr>
          <w:sz w:val="26"/>
          <w:szCs w:val="26"/>
        </w:rPr>
        <w:t>) состоявшими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Голосовали: «ЗА» 9 (девять), «ПРОТИВ» нет, «ВОЗДЕРЖАЛИСЬ»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</w:t>
      </w:r>
      <w:r>
        <w:rPr>
          <w:sz w:val="26"/>
          <w:szCs w:val="26"/>
        </w:rPr>
        <w:t xml:space="preserve">: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добрить проект решения Совета народных депутатов муниципального образования Второвское Камешковского района </w:t>
      </w:r>
      <w:r>
        <w:rPr>
          <w:bCs/>
          <w:sz w:val="26"/>
          <w:szCs w:val="26"/>
        </w:rPr>
        <w:t>«О внесении изменений и дополнений в решение Совета народных депутатов муниципального образования Второвское 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 редакции от 17.09.2019 № 176, от 23.06.2020 № 213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Считать публичные слушания по проекту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 муниципального образования Второвское 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 </w:t>
      </w:r>
      <w:r>
        <w:rPr>
          <w:bCs/>
          <w:sz w:val="26"/>
          <w:szCs w:val="26"/>
        </w:rPr>
        <w:t>от 23.06.2020                        № 213</w:t>
      </w:r>
      <w:r>
        <w:rPr>
          <w:sz w:val="26"/>
          <w:szCs w:val="26"/>
        </w:rPr>
        <w:t>) состоявшими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   Е.А.Ерлы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                                                                                              И.В.Желд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ind w:left="225" w:hanging="0"/>
      <w:outlineLvl w:val="1"/>
    </w:pPr>
    <w:rPr>
      <w:b/>
      <w:bCs/>
      <w:sz w:val="23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3"/>
      <w:szCs w:val="23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b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42:00Z</dcterms:created>
  <dc:creator>МО Второвское</dc:creator>
  <dc:description/>
  <cp:keywords/>
  <dc:language>en-US</dc:language>
  <cp:lastModifiedBy>ЖКХ</cp:lastModifiedBy>
  <cp:lastPrinted>2020-11-02T10:26:00Z</cp:lastPrinted>
  <dcterms:modified xsi:type="dcterms:W3CDTF">2020-11-02T07:39:00Z</dcterms:modified>
  <cp:revision>31</cp:revision>
  <dc:subject/>
  <dc:title>ПРОТОКОЛ ПУБЛИЧНЫХ СЛУШАНИЙ</dc:title>
</cp:coreProperties>
</file>