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главы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меш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11.2020                                                                                           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6065" w:hanging="0"/>
        <w:rPr>
          <w:b/>
          <w:b/>
          <w:bCs/>
          <w:iCs/>
          <w:sz w:val="20"/>
          <w:szCs w:val="20"/>
          <w:lang w:val="en-US" w:eastAsia="en-US"/>
        </w:rPr>
      </w:pPr>
      <w:r>
        <w:rPr>
          <w:b/>
          <w:bCs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1305</wp:posOffset>
                </wp:positionH>
                <wp:positionV relativeFrom="paragraph">
                  <wp:posOffset>150495</wp:posOffset>
                </wp:positionV>
                <wp:extent cx="4057650" cy="2324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232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 xml:space="preserve">Об утверждении заключения по результатам публичных слушаний по проекту решения Совета народных депутатов муниципального образования Второвское Камешковского района 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</w:rPr>
                              <w:t>«О внесении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</w:rPr>
                              <w:t>изменений и дополнений в решение Совета народных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</w:rPr>
                              <w:t>депутатов муниципального образования Второвское Камешковского района от 29.01.2019 №149 «Об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</w:rPr>
                              <w:t>утверждении Правил по обеспечению чистоты,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</w:rPr>
                              <w:t xml:space="preserve">порядка и благоустройства, надлежащему содержанию расположенных объектов н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/>
                                <w:color w:val="000000"/>
                              </w:rPr>
                              <w:t>территории муниципального образования Второвское Камешковского района»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</w:rPr>
                              <w:t>(в редакции от 17.09.2019 № 176, от 23.06.2020 № 21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9.5pt;height:183pt;mso-wrap-distance-left:9.05pt;mso-wrap-distance-right:9.05pt;mso-wrap-distance-top:0pt;mso-wrap-distance-bottom:0pt;margin-top:11.85pt;mso-position-vertical-relative:text;margin-left:-22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  <w:t xml:space="preserve">Об утверждении заключения по результатам публичных слушаний по проекту решения Совета народных депутатов муниципального образования Второвское Камешковского района </w:t>
                      </w:r>
                      <w:r>
                        <w:rPr>
                          <w:bCs/>
                          <w:i/>
                          <w:color w:val="000000"/>
                        </w:rPr>
                        <w:t>«О внесении</w:t>
                      </w:r>
                      <w:r>
                        <w:rPr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color w:val="000000"/>
                        </w:rPr>
                        <w:t>изменений и дополнений в решение Совета народных</w:t>
                      </w:r>
                      <w:r>
                        <w:rPr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color w:val="000000"/>
                        </w:rPr>
                        <w:t>депутатов муниципального образования Второвское Камешковского района от 29.01.2019 №149 «Об</w:t>
                      </w:r>
                      <w:r>
                        <w:rPr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color w:val="000000"/>
                        </w:rPr>
                        <w:t>утверждении Правил по обеспечению чистоты,</w:t>
                      </w:r>
                      <w:r>
                        <w:rPr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color w:val="000000"/>
                        </w:rPr>
                        <w:t xml:space="preserve">порядка и благоустройства, надлежащему содержанию расположенных объектов на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i/>
                          <w:color w:val="000000"/>
                        </w:rPr>
                        <w:t>территории муниципального образования Второвское Камешковского района»</w:t>
                      </w:r>
                      <w:r>
                        <w:rPr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color w:val="000000"/>
                        </w:rPr>
                        <w:t>(в редакции от 17.09.2019 № 176, от 23.06.2020 № 21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торовское Камешковского района, решением Совета народных депутатов муниципального образования Второвское Камешковского района от 27.02.2013 № 5 «Об утверждении Положения о публичных слушаниях в муниципальном образовании Второвское Камешковского район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заключение по результатам публичных слушаний по проекту решения Совета народных депутатов муниципального образования Второвское Камешковского района «О внесении изменений и дополнений в решение Совета народных депутатов муниципального образования Второвское Камешковского района от 29.01.2019 №149 «Об утверждении Правил по обеспечению чистоты, порядка и благоустройства, надлежащему содержанию расположенных объектов на территории муниципального образования Второвское Камешковского района» (в редакции от 17.09.2019 № 176, от 23.06.2020 № 21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подлежит опубликованию в Камешковской районной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Второвское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                                     Е.Н.Собо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главы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Второвское Камешковского района</w:t>
      </w:r>
    </w:p>
    <w:p>
      <w:pPr>
        <w:pStyle w:val="Normal"/>
        <w:jc w:val="right"/>
        <w:rPr/>
      </w:pPr>
      <w:r>
        <w:rPr/>
        <w:t>от 02.11.2020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результатах публичных слушаний по проекту решения Совета народных депутатов муниципального образования Второвское Камешковского района «О внесении изменений и дополнений в решение Совета народных депутатов муниципального образования Второвское Камешковского района от 29.01.2019 №149 «Об утверждении Правил по обеспечению чистоты, порядка и благоустройства, надлежащему содержанию расположенных объектов на территории муниципального образования Второвское Камешковского района» (в редакции от 17.09.2019 № 176, от 23.06.2020 № 21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№ 131-ФЗ «Об общих принципах организации местного самоуправления в Российской Федерации», Уставом муниципального образования Второвское Камешковского района, решением Совета народных депутатов муниципального образования Второвское Камешковского района от 27.02.2013 № 5 «Об утверждении Положения о публичных слушаниях в муниципальном образовании Второвское Камешковского района, проведены публичные слушания по проекту решения Совета народных депутатов муниципального образования Второвское Камешковского района                     «О внесении изменений и дополнений в решение Совета народных депутатов муниципального образования Второвское Камешковского района от 29.01.2019 №149 «Об утверждении Правил по обеспечению чистоты, порядка и благоустройства, надлежащему содержанию расположенных объектов на территории муниципального образования Второвское Камешковского района» (в редакции от 17.09.2019 № 176, от 23.06.2020 № 21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ициатор проведения публичных слушаний: Совет народных депутатов муниципального образования Второвское Камешк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тор публичных слушаний: Совет народных депутатов муниципального образования Второвское Камешк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работчик: Совет народных депутатов муниципального образования Второвское Камешк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оки и место проведения публичных слушаний: 02 ноября 2020 года в              14-00 ч. в администрации муниципального образования Второвское Камешковского района по адресу: Владимирская область, Камешковский район, с. Второво, ул. Советская, дом 22 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фициальная публикация: в Камешковской районной газете «Знамя»  от            02 октября 2020 года № 67 (8010), официальный выпуск № 27, стр.1 и на официальном сайте администрации муниципального образования Второвское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Замечаний и предложений в ходе подготовки к публичным слушаниям не поступа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02.ноября 2020 года прошли публичные слушания по проекту решения Совета народных депутатов муниципального образования Второвское Камешковского района «О внесении изменений и дополнений в решение Совета народных депутатов муниципального образования Второвское Камешковского района от 29.01.2019 №149 «Об утверждении Правил по обеспечению чистоты, порядка и благоустройства, надлежащему содержанию расположенных объектов на территории муниципального образования Второвское Камешковского района»                  (в редакции от 17.09.2019 № 176, от 23.06.2020 № 213), в которых приняли участие  9 (девять) жителей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Публичные слушания по проекту решения Совета народных депутатов муниципального образования Второвское Камешковского района «О внесении изменений и дополнений в решение Совета народных депутатов муниципального образования Второвское Камешковского района от 29.01.2019 №149 «Об утверждении Правил по обеспечению чистоты, порядка и благоустройства, надлежащему содержанию расположенных объектов на территории муниципального образования Второвское Камешковского района» (в редакции от 17.09.2019 № 176, от 23.06.2020 № 213), проведены в соответствии с действующим законодательством и нормативными правовыми актами, порядок проведения не противоречит Положению о публичных слушаниях в муниципальном образовании Второвское, утвержденному решением Совета народных депутатов муниципального образования Второвское Камешк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В ходе проведения публичных слушаний письменных и устных обращений от граждан не поступа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езультате обсуждения проекта решения Совета народных депутатов муниципального образования Второвское Камешковского района «О внесении изменений и дополнений в решение Совета народных депутатов муниципального образования Второвское Камешковского района от 29.01.2019 №149 «Об утверждении Правил по обеспечению чистоты, порядка и благоустройства, надлежащему содержанию расположенных объектов на территории муниципального образования Второвское Камешковского района» (в редакции от 17.09.2019 № 176, от 23.06.2020 № 213) на публичных слушаниях принято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1. Одобрить проект решения Совета народных депутатов муниципального образования Второвское Камешковского района «О внесении изменений и дополнений в решение Совета народных депутатов муниципального образования Второвское Камешковского района от 29.01.2019 №149 «Об утверждении Правил по обеспечению чистоты, порядка и благоустройства, надлежащему содержанию расположенных объектов на территории муниципального образования Второвское Камешковского района» (в редакции от 17.09.2019 № 176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2. Считать публичные слушания по проекту решения Совета народных депутатов муниципального образования Второвское Камешковского района                   «О внесении изменений и дополнений в решение Совета народных депутатов муниципального образования Второвское Камешковского района от 29.01.2019 №149 «Об утверждении Правил по обеспечению чистоты, порядка и благоустройства, надлежащему содержанию расположенных объектов на территории муниципального образования Второвское Камешковского района» (в редакции от 17.09.2019 № 176, от 23.06.2020 № 213), состоявшими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3. Опубликовать заключение о результатах публичных слушаний в Камешковской районной газете «Знамя» и разместить на официальном сайте администрации муниципального образования Второвское Камешк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оведению публичных слушаний                                                    Е.А.Ерлы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ind w:left="225" w:hanging="0"/>
      <w:outlineLvl w:val="1"/>
    </w:pPr>
    <w:rPr>
      <w:b/>
      <w:bCs/>
      <w:sz w:val="23"/>
      <w:szCs w:val="2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3"/>
      <w:szCs w:val="23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sz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46:00Z</dcterms:created>
  <dc:creator>МО Второвское</dc:creator>
  <dc:description/>
  <cp:keywords/>
  <dc:language>en-US</dc:language>
  <cp:lastModifiedBy>ЖКХ</cp:lastModifiedBy>
  <cp:lastPrinted>2020-11-02T14:19:00Z</cp:lastPrinted>
  <dcterms:modified xsi:type="dcterms:W3CDTF">2020-11-02T11:21:00Z</dcterms:modified>
  <cp:revision>13</cp:revision>
  <dc:subject/>
  <dc:title>ПРОТОКОЛ ПУБЛИЧНЫХ СЛУШАНИЙ</dc:title>
</cp:coreProperties>
</file>