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                                                                                                                     № </w:t>
      </w:r>
    </w:p>
    <w:p>
      <w:pPr>
        <w:pStyle w:val="Normal"/>
        <w:jc w:val="both"/>
        <w:rPr>
          <w:bCs/>
          <w:i/>
          <w:i/>
          <w:sz w:val="24"/>
          <w:szCs w:val="28"/>
        </w:rPr>
      </w:pPr>
      <w:r>
        <w:rPr>
          <w:bCs/>
          <w:i/>
          <w:sz w:val="24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Второвское Камешковского района на 2021 год</w:t>
      </w:r>
    </w:p>
    <w:p>
      <w:pPr>
        <w:pStyle w:val="Normal"/>
        <w:jc w:val="both"/>
        <w:rPr/>
      </w:pPr>
      <w:r>
        <w:rPr>
          <w:bCs/>
          <w:i/>
          <w:sz w:val="24"/>
        </w:rPr>
        <w:t>и плановый период 2022- 2023 годы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</w:t>
      </w:r>
      <w:r>
        <w:rPr>
          <w:sz w:val="24"/>
        </w:rPr>
        <w:t xml:space="preserve"> </w:t>
      </w:r>
      <w:r>
        <w:rPr>
          <w:sz w:val="28"/>
          <w:szCs w:val="28"/>
        </w:rPr>
        <w:t>соответствии с пунктом 2 статьи 28 Устава муниципального образования Второвское Камешковского района, Совет народных депутатов муниципального образования Второвское Камешковского района   р е ш и л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Второвское  на 2021 год: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ab/>
        <w:t>1) прогнозируемый общий объем доходов бюджета муниципального образования в сумме 23 1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2) общий объем расходов бюджета муниципального образования  в сумме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>23 100,0 тыс.рублей;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) верхний предел муниципального долга муниципального образования на 1 января 2022 года равным нулю, в том числе верхний предел долга по муниципальным гарантиям третьим лицам равным нулю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становить перечень главных администраторов доходов бюджета муниципального образования Второвское согласно приложению  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нормативы распределения доходов по бюджету муниципального образования Второвское и бюджетом муниципального образования Камешковский район на 2021 год и плановые периоды на 2022 и 2023 годы согласно приложению 2 к настоящему решению.</w:t>
      </w:r>
    </w:p>
    <w:p>
      <w:pPr>
        <w:pStyle w:val="Heading6"/>
        <w:numPr>
          <w:ilvl w:val="5"/>
          <w:numId w:val="3"/>
        </w:numPr>
        <w:suppressAutoHyphens w:val="true"/>
        <w:ind w:left="0" w:firstLine="720"/>
        <w:rPr/>
      </w:pPr>
      <w:r>
        <w:rPr>
          <w:szCs w:val="28"/>
        </w:rPr>
        <w:t>2. Утвердить основные характеристики бюджета муниципального образования Второвское Камешковского района на 2022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>
          <w:szCs w:val="28"/>
        </w:rPr>
      </w:pPr>
      <w:r>
        <w:rPr>
          <w:szCs w:val="28"/>
        </w:rPr>
        <w:t xml:space="preserve">1) прогнозируемый общий объем доходов бюджета муниципального образования в сумме 29 900,00 тыс. рублей. 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17 806,1 тыс. рублей, в том числе условно утвержденные расходы в сумме 445,1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3) верхний предел муниципального внутреннего долга муниципального образования  на 1 января 2023 года равным нулю, в том числе предельный объем обязательств по муниципальным гарантиям третьим лицам равным нулю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Второвское Камешковского района  на 2023 год: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1) прогнозируемый общий объем доходов бюджета муниципального образования в сумме 19 200,0 тыс. рублей;</w:t>
      </w:r>
    </w:p>
    <w:p>
      <w:pPr>
        <w:pStyle w:val="Heading6"/>
        <w:numPr>
          <w:ilvl w:val="5"/>
          <w:numId w:val="2"/>
        </w:numPr>
        <w:suppressAutoHyphens w:val="true"/>
        <w:ind w:left="0" w:firstLine="720"/>
        <w:rPr/>
      </w:pPr>
      <w:r>
        <w:rPr>
          <w:szCs w:val="28"/>
        </w:rPr>
        <w:t>2) общий объем расходов бюджета муниципального образования в сумме        17 384,0 тыс. рублей, в том числе условно утвержденные расходы в сумме 869,2 тыс. рублей;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/>
      </w:pPr>
      <w:r>
        <w:rPr>
          <w:sz w:val="28"/>
          <w:szCs w:val="28"/>
        </w:rPr>
        <w:tab/>
        <w:t xml:space="preserve">  3) верхний предел муниципального внутреннего долга муниципального образования на 1 января 2023 года равным нулю,  в том числе предельный объем обязательств по муниципальным гарантиям третьим лицам равным нул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честь в бюджете муниципального образования Второвское поступления доходов на 2021 год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плановый период 2022 и 2023 годов – согласно приложению 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торовское на 2021 год согласно приложению 5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2 и 2023 годов – согласно приложению 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Утвердить распределение бюджетных ассигнований по разделам, подразделам классификации бюджета муниципального образования Второвское Камешковского района  на 2021 год согласно приложения 7 к настоящему реш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2 и 2023 годов – согласно приложению 8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7. Утвердить общий объем бюджетных ассигнований на исполнение публичных нормативных обязательств на 2021 год согласно приложению № 9 к настоящему реш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лановый период 2022 и 2023 годов – согласно приложению № 10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/>
      </w:pPr>
      <w:r>
        <w:rPr>
          <w:sz w:val="28"/>
          <w:szCs w:val="28"/>
        </w:rPr>
        <w:t>8. Утвердить Перечень муниципальных программ, предусмотренных к финансированию за счет средств бюджета муниципального образования Второвское Камешковского района на 2021  год согласно приложению № 11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Установить, что из бюджета муниципального образования Второвское в 2021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0. Установить на 2021 год минимальную ставку по арендной платы за использование муниципального недвижимого имущества в размере 1825,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1. Установить, что расходы бюджета муниципального образования Второвское в 2021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21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Установить, что решения, приводящие к увеличению численности муниципальных служащих  муниципального образования Второвское, в 2021году не принимаются.</w:t>
      </w:r>
    </w:p>
    <w:p>
      <w:pPr>
        <w:pStyle w:val="TextBody"/>
        <w:tabs>
          <w:tab w:val="clear" w:pos="720"/>
          <w:tab w:val="left" w:pos="0" w:leader="none"/>
          <w:tab w:val="left" w:pos="567" w:leader="none"/>
          <w:tab w:val="left" w:pos="1134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3. Установить, что при поступлении в бюджет муниципального образования Второвское безвозмездных поступлений от юридических и физических лиц сверх объемов, утвержденных пунктом 1 настоящего решения, на сумму указанных поступлений увеличиваются бюджетные ассигнования соответствующему главному распорядителю средств бюджета муниципального образования для осуществления целевых расходов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4.Настоящее решение вступает в силу с 01 января 2021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0" w:leader="none"/>
        </w:tabs>
        <w:ind w:firstLine="69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06:00Z</dcterms:created>
  <dc:creator>EW/LN/CB</dc:creator>
  <dc:description/>
  <cp:keywords>Ethan</cp:keywords>
  <dc:language>en-US</dc:language>
  <cp:lastModifiedBy>Admin</cp:lastModifiedBy>
  <cp:lastPrinted>2014-05-26T10:48:00Z</cp:lastPrinted>
  <dcterms:modified xsi:type="dcterms:W3CDTF">2020-11-23T12:06:00Z</dcterms:modified>
  <cp:revision>40</cp:revision>
  <dc:subject/>
  <dc:title>Ethan Frome</dc:title>
</cp:coreProperties>
</file>