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ПРОЕКТ  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от №  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>
          <w:szCs w:val="23"/>
        </w:rPr>
      </w:pPr>
      <w:r>
        <w:rPr>
          <w:szCs w:val="23"/>
        </w:rPr>
        <w:t xml:space="preserve"> </w:t>
      </w:r>
      <w:r>
        <w:rPr>
          <w:szCs w:val="23"/>
        </w:rPr>
        <w:t>бюджета муниципального образования Второвское  Камешковского района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 15001 10 0000 1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704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ности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 15002 10 706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ности сбалансированности бюдже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на комплексные мероприятия, направленные на создание и модернизацию учреждений культурно-досугового типа в сельской местности, включая строительство, реконструкцию и капитальный ремонт зда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39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053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Прочие субсидии бюджетам муниципальных образований на софинансирование мероприятий по укреплению материально-технической базы муниципальных учреждений культуры, в рамках подпрограммы «Развитие и модернизация материально-технической базы учреждений культуры малых городов и сельских поселений Владимирской области» государственной программы « Развитие культуры на 2014-2020 годы»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. 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7167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 Прочие субсидии бюджетам муниципальных образований на реализацию мероприятий по предотвращению распространения борщевика Сосновского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6182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  (Субвенции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44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й поселе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Admin</cp:lastModifiedBy>
  <cp:lastPrinted>2013-12-30T09:00:00Z</cp:lastPrinted>
  <dcterms:modified xsi:type="dcterms:W3CDTF">2020-11-24T07:36:00Z</dcterms:modified>
  <cp:revision>120</cp:revision>
  <dc:subject/>
  <dc:title>                                                                                   Приложение № 1</dc:title>
</cp:coreProperties>
</file>