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 11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.12.2020 № 25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1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1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 Комплексное развитие сельских территорий на 2019-2023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20-12-24T04:15:00Z</dcterms:modified>
  <cp:revision>13</cp:revision>
  <dc:subject/>
  <dc:title>Приложение  5</dc:title>
</cp:coreProperties>
</file>