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2.12.2020</w:t>
        <w:tab/>
        <w:t xml:space="preserve">                                                                                                         № 25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1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плановый период 2022- 2023 годы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Камешковского района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1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3 1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23 1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2 года равным нулю, в том числе верхний предел долга по муниципальным гарантиям третьим лицам равным нулю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перечень главных администраторов доходов бюджета муниципального образования Второвское согласно приложению 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21 год и плановые периоды на 2022 и 2023 годы согласно приложению 2 к настоящему решению.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/>
      </w:pPr>
      <w:r>
        <w:rPr>
          <w:szCs w:val="28"/>
        </w:rPr>
        <w:t>2. Утвердить основные характеристики бюджета муниципального образования Второвское Камешковского района на 2022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29 900,00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17 806,1 тыс. рублей, в том числе условно утвержденные расходы в сумме 445,1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образования  на 1 января 2023 года равным нулю, в том числе предельный объем обязательств по муниципальным гарантиям третьим лицам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3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1) прогнозируемый общий объем доходов бюджета муниципального образования в сумме 19 2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17 384,0 тыс. рублей, в том числе условно утвержденные расходы в сумме 869,2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3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честь в бюджете муниципального образования Второвское поступления доходов на 2021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лановый период 2022 и 2023 годов – согласно приложению 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торовское на 2021 год согласно приложению 5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2 и 2023 годов – согласно приложению 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1 год согласно приложения 7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2 и 2023 годов – согласно приложению 8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7. Утвердить общий объем бюджетных ассигнований на исполнение публичных нормативных обязательств на 2021 год согласно приложению № 9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2 и 2023 годов – согласно приложению № 10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/>
      </w:pPr>
      <w:r>
        <w:rPr>
          <w:sz w:val="28"/>
          <w:szCs w:val="28"/>
        </w:rPr>
        <w:t>8. Утвердить Перечень муниципальных программ, предусмотренных к финансированию за счет средств бюджета муниципального образования Второвское Камешковского района на 2021  год согласно приложению № 1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Установить, что из бюджета муниципального образования Второвское в 2021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Установить на 2021 год минимальную ставку по арендной платы за использование муниципального недвижимого имущества в размере 1825,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 Установить, что расходы бюджета муниципального образования Второвское в 2021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1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Установить, что решения, приводящие к увеличению численности муниципальных служащих  муниципального образования Второвское, в 2021году не принимаютс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3. Установить, что при поступлении в бюджет муниципального образования Второвское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соответствующему главному распорядителю средств бюджета муниципального образования для осуществления целевых расходов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Настоящее решение вступает в силу с 01 января 2021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ЖКХ</cp:lastModifiedBy>
  <cp:lastPrinted>2020-12-24T08:09:00Z</cp:lastPrinted>
  <dcterms:modified xsi:type="dcterms:W3CDTF">2020-12-24T05:10:00Z</dcterms:modified>
  <cp:revision>47</cp:revision>
  <dc:subject/>
  <dc:title>Ethan Frome</dc:title>
</cp:coreProperties>
</file>