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  22.12.2020</w:t>
        <w:tab/>
        <w:t xml:space="preserve">                                                                                                          № 24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Совета народных депутатов муниципального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бразования  Второвское от 24.12.2019 № 194</w:t>
      </w:r>
    </w:p>
    <w:p>
      <w:pPr>
        <w:pStyle w:val="Normal"/>
        <w:jc w:val="both"/>
        <w:rPr/>
      </w:pPr>
      <w:r>
        <w:rPr>
          <w:bCs/>
          <w:i/>
          <w:sz w:val="24"/>
        </w:rPr>
        <w:t>«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0 год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и плановый период 2021- 2022 годы»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вязи с корректировкой доходной и расходной части бюджета муниципального образования Второвское Камешковского района, Совет народных депутатов муниципального образования Второвское Камешковского района                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 Внести в решение Совета народных депутатов муниципального образования Второвское Камешковского района от 24.12.2019 № 194 «О бюджете муниципального образования Второвское Камешковского района на 2020 год и плановый период 2021-2022 годы» следующие изменения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1.1. Пункт 1 решения изложить в новой редакции: «Утвердить основные характеристики бюджета муниципального образования Второвское  на 2020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31 8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2) общий объем расходов бюджета муниципального образования  в сумме 32 443,2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бюджета муниципального образования в сумме 643,2 тыс.руб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верхний предел муниципального долга муниципального образования на 1 января 2021 года равным нулю, в том числе верхний предел долга по муниципальным гарантиям, равным нулю.»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3,5,7,9 изложить в новой редакции согласно приложениям 1,2,3,4.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муниципального образования Второвское согласно приложению 5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на 2020 год в сумме 5 тыс.руб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5. Настоящее решение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ЖКХ</cp:lastModifiedBy>
  <cp:lastPrinted>2021-01-11T10:35:00Z</cp:lastPrinted>
  <dcterms:modified xsi:type="dcterms:W3CDTF">2021-01-11T07:35:00Z</dcterms:modified>
  <cp:revision>30</cp:revision>
  <dc:subject/>
  <dc:title>Ethan Frome</dc:title>
</cp:coreProperties>
</file>