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проведении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тор аукциона: Администрация муниципального образования Второвское Камешковского района Владим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аукциона: администрация МО Второвское         (601310, Камешковский район с.Второво, ул. Советская, дом 22А, каб.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а и время проведения аукциона: 12 апреля  2021 года 10-00 час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 на основании постановления</w:t>
      </w:r>
      <w:r>
        <w:rPr>
          <w:sz w:val="28"/>
          <w:szCs w:val="28"/>
        </w:rPr>
        <w:t xml:space="preserve"> администрации муниципального образования Второвское Камешковского района Владимирской области от 02.03.2021 №12 «Об организации и проведении торгов в форме аукциона по продаже земельных участк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ги в форме открытого аукциона среди физических лиц и индивидуальных предпринимателей, по составу участников и по форме подачи предложений о цене по продаже земельных участков из земель населенных пунктов для индивидуального жилищного строи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: земельный участок  с кадастровым номером </w:t>
      </w:r>
      <w:r>
        <w:rPr>
          <w:color w:val="000000"/>
          <w:sz w:val="28"/>
          <w:szCs w:val="28"/>
          <w:shd w:fill="FFFFFF" w:val="clear"/>
        </w:rPr>
        <w:t xml:space="preserve">33:06:103501:1263 </w:t>
      </w:r>
      <w:r>
        <w:rPr>
          <w:sz w:val="28"/>
          <w:szCs w:val="28"/>
        </w:rPr>
        <w:t>из земель населенных пунктов, площадью 1818 кв. м., расположенный по адресу: Владимирская область, Камешковский район, МО Второвское (сельское поселение), д.Новая Быковка, кадастровая стоимость земельного участка –  246175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>(Двести сорок шесть тысяч сто семьдесят пять) рублей 38 коп. Разрешенное использование: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начальную цену предмета аукциона по продаже земельного участка в размере его кадастровой стоим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 246175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>(Двести сорок шесть тысяч сто семьдесят пять) рублей 38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задатка 20% от начальной цены предмета аукциона в сумме 49235  (Сорок девять тысяч двести тридцать пять) рублей 07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начальной цены предмета аукциона («шаг аукциона») в размере 3% начальной цены предмета аукциона в сумме 7385 (Семь тысяч триста восемьдесят пять) рублей 26 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ЛОТ №2</w:t>
      </w:r>
      <w:r>
        <w:rPr>
          <w:sz w:val="28"/>
          <w:szCs w:val="28"/>
        </w:rPr>
        <w:t xml:space="preserve">: земельный участок  с кадастровым номером </w:t>
      </w:r>
      <w:r>
        <w:rPr>
          <w:color w:val="000000"/>
          <w:sz w:val="28"/>
          <w:szCs w:val="28"/>
          <w:shd w:fill="FFFFFF" w:val="clear"/>
        </w:rPr>
        <w:t xml:space="preserve">33:06:103501:1265 </w:t>
      </w:r>
      <w:r>
        <w:rPr>
          <w:sz w:val="28"/>
          <w:szCs w:val="28"/>
        </w:rPr>
        <w:t>из земель населенных пунктов, площадью 1748 кв. м., расположенный по адресу: Владимирская область, Камешковский район, МО Второвское (сельское поселение), д.Новая Быковка, кадастровая стоимость земельного участка –  236696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>(Двести тридцать шесть тысяч шестьсот девяносто шесть) рублей 68 коп. Разрешенное использование: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начальную цену предмета аукциона по продаже земельного участка в размере его кадастровой стоим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 236696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 xml:space="preserve">(Двести тридцать шесть тысяч шестьсот девяносто шесть) рублей 68 коп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задатка 20% от начальной цены предмета аукциона в сумме 47339  (Сорок семь тысяч триста тридцать девять) рублей 33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начальной цены предмета аукциона («шаг аукциона») в размере 3% начальной цены предмета аукциона в сумме 7100 (Семь тысяч сто) рублей 90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лицом, признанным победителем аукциона, зачисляется в оплату приобретаем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ток подлежит возврату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цам, не допущенным к участию в аукционах, в течение 3 (трех) рабочих  дней со дня оформления протокола приема заявок на участие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цам, отозвавшим заявку на участие в аукционах, в течение 3 (трех) рабочих дней со дня поступления уведомления об отзыве заявки на участие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лицам, участвовавшим в аукционах, но не победившим в них, в течение 3 (трех) рабочих дней со дня подписания протокола о результатах аукцио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в установленный в извещении о проведение аукциона срок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явка на участие в аукционе, по установленной в извещении о проведение аукциона форме,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кументы, подтверждающие внесение зада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ка на участие в аукционе подается по истечении пяти банковских дней, со дня внесения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рядок определения победителя: 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рядок проведения аукциона осуществляется в соответствии с порядком, утвержденным Федеральным законом от 23.06.2014 № 171-ФЗ, статьи 39.11 «Подготовка и организация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», статьи 39.12 «Проведение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»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ознакомления с формой заявки об участии в торгах, датой, временем и порядка осмотра земельного участка на местности, проектом договора купли-продажи земельного участка в  администрации муниципального образования Второвское по адресу: Камешковский район, с.Второво, ул. Советская, дом 22А, каб.2, тел. (49428)5-52-69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sz w:val="28"/>
            <w:szCs w:val="28"/>
            <w:lang w:val="en-US"/>
          </w:rPr>
          <w:t>admvtorov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torgi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аукционе принимаются администрацией муниципального образования Второвское Камешковского района (Камешковский район, с.Второво, ул. Советская, д.22А) в рабочие дни с 8.15 до 15.45 (перерыв с 12.00 до 13.00). Начало приема заявок с прилагаемыми к ним документами – с 05 марта 2021 года. Последний день приема документов  до 9-00 ч. 05 апреля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аукциона определяются организатором аукциона 05 апреля 2021 года в 10.00. Решение об отказе в проведении может быть принято организатором аукциона в сроки, предусмотренные гражданск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вещение об отказе в проведении аукциона, размещается на официальном сайте МО Второвское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vtorovo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), организатором аукциона в течение трех дней со дня принятия данного реш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ток вносится:</w:t>
      </w:r>
    </w:p>
    <w:p>
      <w:pPr>
        <w:pStyle w:val="Normal"/>
        <w:rPr/>
      </w:pPr>
      <w:r>
        <w:rPr/>
        <w:t>ИНН – 3315009919</w:t>
      </w:r>
    </w:p>
    <w:p>
      <w:pPr>
        <w:pStyle w:val="Normal"/>
        <w:rPr/>
      </w:pPr>
      <w:r>
        <w:rPr/>
        <w:t>КПП – 331501001</w:t>
      </w:r>
    </w:p>
    <w:p>
      <w:pPr>
        <w:pStyle w:val="Normal"/>
        <w:rPr/>
      </w:pPr>
      <w:r>
        <w:rPr/>
        <w:t>УФК ПО ВЛАДИМИРСКОЙ ОБЛАСТИ</w:t>
      </w:r>
    </w:p>
    <w:p>
      <w:pPr>
        <w:pStyle w:val="Normal"/>
        <w:rPr/>
      </w:pPr>
      <w:r>
        <w:rPr/>
        <w:t>(АДМИНИСТРАЦИЯ МУНИЦИПАЛЬНОГО ОБРАЗОВАНИЯ ВТОРОВСКОЕ КАМЕШКОВСКОГО РАЙОНА л/сч . 05283006400)</w:t>
      </w:r>
    </w:p>
    <w:p>
      <w:pPr>
        <w:pStyle w:val="Normal"/>
        <w:rPr/>
      </w:pPr>
      <w:r>
        <w:rPr/>
        <w:t>р/с  03232643176254122800</w:t>
      </w:r>
    </w:p>
    <w:p>
      <w:pPr>
        <w:pStyle w:val="Normal"/>
        <w:rPr/>
      </w:pPr>
      <w:r>
        <w:rPr/>
        <w:t>к/с  40102810945370000020</w:t>
      </w:r>
    </w:p>
    <w:p>
      <w:pPr>
        <w:pStyle w:val="Normal"/>
        <w:rPr/>
      </w:pPr>
      <w:r>
        <w:rPr/>
        <w:t>ОТДЕЛЕНИЕ ВЛАДИМИР БАНКА РОССИИ//УФК по Владимирской области г.Владимир</w:t>
      </w:r>
    </w:p>
    <w:p>
      <w:pPr>
        <w:pStyle w:val="Normal"/>
        <w:rPr/>
      </w:pPr>
      <w:r>
        <w:rPr/>
        <w:t>БИК – 0117083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803114060251000004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латежа: задаток для участия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лата банковского сбора оплачивается заявите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vtorovo.ru/" TargetMode="External"/><Relationship Id="rId3" Type="http://schemas.openxmlformats.org/officeDocument/2006/relationships/hyperlink" Target="mailto:admvtorov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39:00Z</dcterms:created>
  <dc:creator>Профи</dc:creator>
  <dc:description/>
  <dc:language>en-US</dc:language>
  <cp:lastModifiedBy>Профи</cp:lastModifiedBy>
  <dcterms:modified xsi:type="dcterms:W3CDTF">2021-03-02T12:39:00Z</dcterms:modified>
  <cp:revision>1</cp:revision>
  <dc:subject/>
  <dc:title/>
</cp:coreProperties>
</file>