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и муниципального образования Второв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мешковского района Владим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7.04.2021                                                                                                      № 22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  <w:t>Об утверждении отчета об исполнении</w:t>
      </w:r>
    </w:p>
    <w:p>
      <w:pPr>
        <w:pStyle w:val="Normal"/>
        <w:rPr>
          <w:i/>
          <w:i/>
        </w:rPr>
      </w:pPr>
      <w:r>
        <w:rPr>
          <w:i/>
        </w:rPr>
        <w:t xml:space="preserve">бюджета муниципального образования </w:t>
      </w:r>
    </w:p>
    <w:p>
      <w:pPr>
        <w:pStyle w:val="Normal"/>
        <w:rPr/>
      </w:pPr>
      <w:r>
        <w:rPr>
          <w:i/>
        </w:rPr>
        <w:t>Второвское Камешковского района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за 1 квартал  2021 год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соответствии со статьей 264.2 Бюджетного кодекса Российской Федерации  администрация муниципального образования Второвское   Камешковского района п о с т а н о в л я е т:</w:t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отчет об исполнении бюджета муниципального образования    Второвское Камешковского района за 1 квартал 2021 года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>2. Направить отчет об исполнении бюджета муниципального образования   за</w:t>
      </w:r>
    </w:p>
    <w:p>
      <w:pPr>
        <w:pStyle w:val="Normal"/>
        <w:jc w:val="both"/>
        <w:rPr/>
      </w:pPr>
      <w:r>
        <w:rPr>
          <w:sz w:val="28"/>
          <w:szCs w:val="28"/>
        </w:rPr>
        <w:t>1 квартал 2021г. в Совет народных депутатов муниципального образования Второвское Камешков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, главного бухгалтера.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момента подписания и подлежит размещению на официальном сайте органов местного самоуправления муниципального образования Второвское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ния Второвское                                                                          С.В.Левина        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2:36:00Z</dcterms:created>
  <dc:creator>MO Vtorovskoe</dc:creator>
  <dc:description/>
  <cp:keywords/>
  <dc:language>en-US</dc:language>
  <cp:lastModifiedBy>Admin</cp:lastModifiedBy>
  <cp:lastPrinted>2019-10-16T15:07:00Z</cp:lastPrinted>
  <dcterms:modified xsi:type="dcterms:W3CDTF">2021-04-13T05:16:00Z</dcterms:modified>
  <cp:revision>54</cp:revision>
  <dc:subject/>
  <dc:title/>
</cp:coreProperties>
</file>