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народных депутатов муниципального образования Второв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мешков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60" w:leader="none"/>
          <w:tab w:val="left" w:pos="1843" w:leader="none"/>
        </w:tabs>
        <w:jc w:val="center"/>
        <w:outlineLvl w:val="6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от  22.04.2021 </w:t>
        <w:tab/>
        <w:t xml:space="preserve">                                                                                                      № 38</w:t>
      </w:r>
    </w:p>
    <w:p>
      <w:pPr>
        <w:pStyle w:val="Normal"/>
        <w:jc w:val="both"/>
        <w:rPr>
          <w:bCs/>
          <w:i/>
          <w:i/>
          <w:sz w:val="28"/>
          <w:szCs w:val="20"/>
        </w:rPr>
      </w:pPr>
      <w:r>
        <w:rPr>
          <w:bCs/>
          <w:i/>
          <w:sz w:val="28"/>
          <w:szCs w:val="20"/>
        </w:rPr>
      </w:r>
    </w:p>
    <w:p>
      <w:pPr>
        <w:pStyle w:val="Normal"/>
        <w:jc w:val="both"/>
        <w:rPr>
          <w:bCs/>
          <w:i/>
          <w:i/>
          <w:szCs w:val="20"/>
        </w:rPr>
      </w:pPr>
      <w:r>
        <w:rPr>
          <w:bCs/>
          <w:i/>
          <w:szCs w:val="20"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Об утверждении отчета об исполнении бюджета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муниципального образования Второвское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 xml:space="preserve">Камешковского района за 2020 год 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в итоги исполнения бюджета муниципального образования Второвское Камешковского района за 2020 год, Совет народных депутатов  муниципального  образования  Второвское Камешковского района р е ш и л :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5"/>
        <w:rPr/>
      </w:pPr>
      <w:r>
        <w:rPr>
          <w:bCs/>
          <w:sz w:val="28"/>
          <w:szCs w:val="28"/>
        </w:rPr>
        <w:t>1. Утвердить отчет об исполнении бюджета муниципального образования Второвское Камешковского района за 2020 год по доходам в сумме 31 732,6 тыс. рублей, по расходам в сумме 31 804,6 тыс. рублей, с превышением расходов над доходами (дефицит бюджета муниципального образования) в сумме 72,0 тыс. рублей со следующими показател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1. По поступлению доходов в бюджет муниципального образования в 2020 году согласно приложению 1 к настоящему решению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2. По ведомственной структуре расходов бюджета муниципального образования за 2020 год согласно приложению 2 к настоящему решению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3 По разделам, подразделам, группам видов расходов классификации расходов бюджета за 2020 год согласно приложению 3 к настоящему решению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4. По источникам финансирования дефицита бюджета по кодам классификации источников финансирования дефицитов бюджета за 2020 год согласно приложению 4 к настоящему решению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5.  По выполнению муниципальных программ, предусмотренных к финансированию за счет средств бюджета муниципального образования, за 2020 год согласно приложению 5 к настоящему решению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Настоящее решение вступает в силу с момента опубликования в общественно-политической газете Камешковского района «Знамя» и подлежит размещению на официальном сайте органов местного самоуправления муниципального образования Второвское Камешковск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Второвское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/>
      </w:pPr>
      <w:r>
        <w:rPr>
          <w:sz w:val="28"/>
          <w:szCs w:val="28"/>
        </w:rPr>
        <w:t>Камешковского района                                                                              Е.Н.Соболева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6:10:00Z</dcterms:created>
  <dc:creator>Vtorovo Administrasion</dc:creator>
  <dc:description/>
  <cp:keywords/>
  <dc:language>en-US</dc:language>
  <cp:lastModifiedBy>ЖКХ</cp:lastModifiedBy>
  <cp:lastPrinted>2021-04-22T10:50:00Z</cp:lastPrinted>
  <dcterms:modified xsi:type="dcterms:W3CDTF">2021-04-22T07:50:00Z</dcterms:modified>
  <cp:revision>20</cp:revision>
  <dc:subject/>
  <dc:title>РАСПОРЯЖЕНИЕ</dc:title>
</cp:coreProperties>
</file>