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2.07.2021                                                                                                      № 3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2 квартал  2021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  Камешковского района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2 квартал 2021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2 квартал 2021г. в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21-07-08T07:08:00Z</dcterms:modified>
  <cp:revision>56</cp:revision>
  <dc:subject/>
  <dc:title/>
</cp:coreProperties>
</file>