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2021 г.                                                                                                   № 114-р</w:t>
      </w:r>
    </w:p>
    <w:p>
      <w:pPr>
        <w:pStyle w:val="Normal"/>
        <w:ind w:right="453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 условиях приватизации помещения, назначение: жилое, </w:t>
      </w:r>
    </w:p>
    <w:p>
      <w:pPr>
        <w:pStyle w:val="Normal"/>
        <w:ind w:right="-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лощадью 58,5 кв. м, кадастровый номер 33:06:080701:313, </w:t>
      </w:r>
    </w:p>
    <w:p>
      <w:pPr>
        <w:pStyle w:val="Normal"/>
        <w:ind w:right="-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дрес: Владимирская обл., Камешковский р-н, МО Второвское </w:t>
      </w:r>
    </w:p>
    <w:p>
      <w:pPr>
        <w:pStyle w:val="Normal"/>
        <w:ind w:right="-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ельское поселение), с. Лаптево, ул. Луговая, д. 3, кв. 7</w:t>
      </w:r>
    </w:p>
    <w:p>
      <w:pPr>
        <w:pStyle w:val="Normal"/>
        <w:ind w:right="-1" w:hanging="0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ешения Совета народных депутатов муниципального образования Второвское Камешковского района от 22.12.2020 г. № 27 «Об утверждении программы приватизации муниципального имущества муниципального образования Второвское Камешковского района на 2021 год» (в редакции решений от 26.03.2021 г. № 36, 29.07.2021 г. № 49), руководствуясь Федеральным законом от 21.12.2001 № 178-ФЗ «О приватизации государственного и муниципального имущества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ть муниципальное имущество, являющееся  муниципальной собственностью муниципального образования Второвское Камешковского района Владимирской области: помещение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ледующие условия приватизации муниципального имущества, указанного в п. 1 настоящего распоря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ределить способ продажи: продажа объекта на аукционе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пределить начальную цену продажи муниципального имущества, указанного в п. 1 настоящего распоряжения, на основе отчета независимого оценщика, составленного в соответствии с законодательством Российской Федерации об оценочной деятельности (отчет об оценке рыночной стоимости недвижимого имущества от 15.07.2021 г. № 99-07/2021, выполненный ООО «Консалт-Стандартъ»), в размере 1 126 018,00 (Один миллион сто двадцать шесть тысяч восемнадцать) руб. 00 копеек (с учетом Н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пределить срок оплаты приватизируемого муниципального имущества: оплата единовременным платежом в валюте Российской Федерации в размере 100 % в течение 30 календарных дней со дня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пределить задаток в размере 20 процентов начальной цены продажи имущества в сумме 225 203,60 (Двести двадцать пять тысяч двести три) рубля 6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Определить величину повышения начальной цены продажи имущества («шаг аукциона») в размере 56 300,90 (Пятьдесят шесть тысяч триста) рублей 90 копе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едусмотреть в договоре купли-продажи муниципального имущества, указанного в п. 1 настоящего распоряжения, обязательство покупателя (налогового агента) самостоятельно в порядке, установленном действующим федеральным законодательством, осуществить перечисление в федеральный бюджет налога на добавленную стоимость (НДС) в размере, определенном договором купли-прода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овать в установленном порядке аукцион в электронной форме по продаже муниципального имущества, указанного в п. 1 настоящего распо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ределить оператором электронной площадки акционерное общество «Единая электронная торговая площадка» (адрес электронной площадки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 и сайте www.admvtorovo.ru в сети «Интернет» информационное сообщение о проведении аукциона в электронной форме по продаже имущества и об его итог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состав аукционной комиссии согласно приложению 1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положение о порядке работы аукционной комиссии согласно приложению 2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со дня официального опубликования и подлежит  размещению на официальном сайте администрации муниципального образования Второвское Камешков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vto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торовское                                                                        С.В. Левина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торовское Камеш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08.2021 г. № 114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аукционной комисс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аукциона в электронной форме по продаже муниципального имущества: 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</w:t>
      </w:r>
      <w:r>
        <w:br w:type="page"/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/>
        <w:tc>
          <w:tcPr>
            <w:tcW w:w="10362" w:type="dxa"/>
            <w:tcBorders/>
          </w:tcPr>
          <w:p>
            <w:pPr>
              <w:pStyle w:val="Normal"/>
              <w:pageBreakBefore/>
              <w:spacing w:before="360" w:after="240"/>
              <w:rPr/>
            </w:pPr>
            <w:r>
              <w:rPr/>
              <w:t>Председатель комиссии:</w:t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8019"/>
            </w:tblGrid>
            <w:tr>
              <w:trPr>
                <w:trHeight w:val="116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1815" w:leader="none"/>
                    </w:tabs>
                    <w:autoSpaceDE w:val="false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ина С.В.</w:t>
                  </w:r>
                </w:p>
              </w:tc>
              <w:tc>
                <w:tcPr>
                  <w:tcW w:w="80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- глава администрации муниципального образования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Второвское Камешковского района.</w:t>
                  </w:r>
                </w:p>
              </w:tc>
            </w:tr>
          </w:tbl>
          <w:p>
            <w:pPr>
              <w:pStyle w:val="Normal"/>
              <w:spacing w:before="360" w:after="240"/>
              <w:rPr/>
            </w:pPr>
            <w:r>
              <w:rPr/>
              <w:t>Члены комиссии:</w:t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7864"/>
            </w:tblGrid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рлыкина Е.А.</w:t>
                  </w:r>
                </w:p>
              </w:tc>
              <w:tc>
                <w:tcPr>
                  <w:tcW w:w="78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заместитель главы администрации муниципального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образования Второвское Камешковского района, заместитель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председателя комиссии;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before="60" w:after="0"/>
                    <w:ind w:left="-108" w:firstLine="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исова Е.В.</w:t>
                  </w:r>
                </w:p>
              </w:tc>
              <w:tc>
                <w:tcPr>
                  <w:tcW w:w="78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- заместитель главы, главный бухгалтер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муниципального образования Второвское Камешков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района;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before="60" w:after="0"/>
                    <w:ind w:left="-108" w:firstLine="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ва А.С.</w:t>
                  </w:r>
                </w:p>
              </w:tc>
              <w:tc>
                <w:tcPr>
                  <w:tcW w:w="78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главный специалист, юрист муниципального учреждения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«Управление жилищно-коммунального хозяйст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муниципального образования Второвское»;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before="60" w:after="0"/>
                    <w:ind w:left="-108" w:firstLine="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олева Е.Н.</w:t>
                  </w:r>
                </w:p>
              </w:tc>
              <w:tc>
                <w:tcPr>
                  <w:tcW w:w="78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муниципального учреждения «Управление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жилищно-коммунального хозяйства муниципаль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бразования Второвское».</w:t>
                  </w:r>
                </w:p>
              </w:tc>
            </w:tr>
          </w:tbl>
          <w:p>
            <w:pPr>
              <w:pStyle w:val="Style17"/>
              <w:spacing w:before="360" w:after="240"/>
              <w:rPr/>
            </w:pPr>
            <w:r>
              <w:rPr/>
              <w:t xml:space="preserve">Секретарь комиссии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7796"/>
            </w:tblGrid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e17"/>
                    <w:spacing w:before="100" w:after="100"/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ёвина Г.Н.</w:t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главный специалист по работе с населением </w:t>
                  </w:r>
                </w:p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муниципального учреждения «Управление жилищно-</w:t>
                  </w:r>
                </w:p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коммунального хозяйства муниципального образования </w:t>
                  </w:r>
                </w:p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Второвское».</w:t>
                  </w:r>
                </w:p>
              </w:tc>
            </w:tr>
          </w:tbl>
          <w:p>
            <w:pPr>
              <w:pStyle w:val="Style17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Style17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7"/>
        <w:widowControl w:val="false"/>
        <w:spacing w:before="0" w:after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торовское Камешков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5.08.2021 г. № 114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боты аук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аукциона в электронной форме по продаже муниципального имущества: 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г. № 860, и определяет порядок работы аукционной комиссии по проведению аукциона в электронной форме по продаже муниципального имущества: помещения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 (далее – соответственно Комиссия, аукцион)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и лица, подавшие заявки на участие в аукционе (в том числе физические лица, являющиеся участниками (акционерами) этих организаций, членами их органов управления, кредиторами участников аукциона). В случае выявления в составе Комиссии указанных лиц принимается незамедлительное решение о замене их иными физически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мена члена Комиссии допускается только по решению продавца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исло членов Комиссии должно быть не менее пяти челове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я рассматривает заявки на участие в аукционе на предмет соответствия требованиям, установленным информационным сообщением о продаже имущества, Федеральным законом Российской Федерации от 21.12.2001 № 178-ФЗ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иссией осуществляются рассмотрение заявок на участие в аукционе и отбор участников аукциона, ведение протокола о признании претендентов участниками аукциона, протокола об итогах аукциона, протокола о признании аукциона несостоявшим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основании результатов рассмотрения заявок на участие в аукционе Комиссией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 о признании претендентов участниками аукци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признании претендентов участниками аукциона ведется Комиссией и подписывается всеми присутствующими на заседании членами Комиссии в день окончания рассмотрения заявок. В указанном протоколе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цедура аукциона проводится на электронной площадке, указанной в информационном сообщении о продаже имущества, в день и время, установленные в указанном информационном сообще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миссия рассматривает электронный журнал, фиксирующий ход проведения процедуры аукциона, который направлен продавцу оператором электронной площадки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оформляется Комиссией и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. Указанный протокол подписывается Комиссией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Комиссией протокола об итогах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признания аукциона несостоявшимся Комиссия в тот же день составляет соответствующий протокол, подписываемый членами Комиссии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правомочна осуществлять функции, предусмотренные настоящим Положением, если на заседании Комиссии присутствует не менее пятидесяти процентов общего числа ее членов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9:00Z</dcterms:created>
  <dc:creator>ConsultantPlus</dc:creator>
  <dc:description/>
  <cp:keywords/>
  <dc:language>en-US</dc:language>
  <cp:lastModifiedBy>Maximus</cp:lastModifiedBy>
  <cp:lastPrinted>2018-10-15T16:03:00Z</cp:lastPrinted>
  <dcterms:modified xsi:type="dcterms:W3CDTF">2021-08-26T11:05:00Z</dcterms:modified>
  <cp:revision>23</cp:revision>
  <dc:subject/>
  <dc:title>РОССИЙСКАЯ ФЕДЕРАЦИЯ</dc:title>
</cp:coreProperties>
</file>