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ИНФОРМАЦИОННОЕ СООБЩЕНИЕ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ДАЖЕ МУНИЦИПАЛЬНОГО ИМУЩЕСТВА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я муниципального образования Второвское Камешковского района информирует о проведении открытого аукци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аукцион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продаже объекта муниципальной собственности </w:t>
      </w:r>
      <w:r>
        <w:rPr>
          <w:sz w:val="22"/>
          <w:szCs w:val="22"/>
          <w:lang w:val="en-US" w:eastAsia="en-US"/>
        </w:rPr>
        <w:t>муниципального образования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Второвское Камешковского района Владимирской области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sz w:val="22"/>
          <w:szCs w:val="22"/>
        </w:rPr>
        <w:t>Дата и время начала подачи заявок:</w:t>
      </w:r>
      <w:r>
        <w:rPr>
          <w:sz w:val="22"/>
          <w:szCs w:val="22"/>
        </w:rPr>
        <w:t xml:space="preserve"> 30.08.2021 г. 16:00 по московскому времени.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sz w:val="22"/>
          <w:szCs w:val="22"/>
        </w:rPr>
        <w:t>Дата и время окончания подачи заявок:</w:t>
      </w:r>
      <w:r>
        <w:rPr>
          <w:sz w:val="22"/>
          <w:szCs w:val="22"/>
        </w:rPr>
        <w:t xml:space="preserve"> 27.09.2021 г. 16:00 по московскому времени.</w:t>
      </w:r>
    </w:p>
    <w:p>
      <w:pPr>
        <w:pStyle w:val="Normal"/>
        <w:tabs>
          <w:tab w:val="clear" w:pos="720"/>
          <w:tab w:val="center" w:pos="5244" w:leader="none"/>
        </w:tabs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Время и место подачи заявок и документов:</w:t>
      </w:r>
      <w:r>
        <w:rPr>
          <w:sz w:val="22"/>
          <w:szCs w:val="22"/>
        </w:rPr>
        <w:t xml:space="preserve"> Заявки и документы на участие в аукционе направляются оператору электронной площадки круглосуточно по адресу: </w:t>
      </w:r>
      <w:hyperlink r:id="rId2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Дата и время рассмотрения заявок и документов (определения участников аукциона):</w:t>
      </w:r>
      <w:r>
        <w:rPr>
          <w:sz w:val="22"/>
          <w:szCs w:val="22"/>
        </w:rPr>
        <w:t xml:space="preserve"> 01.10.2021 г. в 11:00 по московскому времен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Дата, время и место проведения аукциона:</w:t>
      </w:r>
      <w:r>
        <w:rPr>
          <w:sz w:val="22"/>
          <w:szCs w:val="22"/>
        </w:rPr>
        <w:t xml:space="preserve"> 04.10.2021 г. в 11:00 по московскому времени на электронной площадке АО «Единая электронная торговая площадка» по адресу: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срок подведения итогов аукциона (продажи имущества):</w:t>
      </w:r>
      <w:r>
        <w:rPr>
          <w:sz w:val="22"/>
          <w:szCs w:val="22"/>
        </w:rPr>
        <w:t xml:space="preserve"> 04.10.2021 г. по адресу: Владимирская обл., Камешковский район, с. Второво, ул. Советская, д. 22 А, каб. 3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ание продажи имущества:</w:t>
      </w:r>
      <w:r>
        <w:rPr>
          <w:sz w:val="22"/>
          <w:szCs w:val="22"/>
        </w:rPr>
        <w:t xml:space="preserve"> Федеральный закон от 21.12.2001 № 178-ФЗ «О приватизации государственного и муниципального имущества», решение Совета народных депутатов муниципального образования Второвское Камешковского района от 22.12.2020 г. № 27 «Об утверждении программы приватизации муниципального имущества муниципального образования Второвское Камешковского района на 2021 год» (в редакции</w:t>
      </w:r>
      <w:r>
        <w:rPr/>
        <w:t xml:space="preserve"> </w:t>
      </w:r>
      <w:r>
        <w:rPr>
          <w:sz w:val="22"/>
          <w:szCs w:val="22"/>
        </w:rPr>
        <w:t>решений от 26.03.2021 г. № 36, 29.07.2021 г. № 49)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именование органа местного самоуправления, принявшего решение об условиях приватизации имущества, реквизиты указанного решения: </w:t>
      </w:r>
      <w:r>
        <w:rPr>
          <w:color w:val="000000"/>
          <w:sz w:val="22"/>
          <w:szCs w:val="22"/>
        </w:rPr>
        <w:t>администрация муниципального образования Второвское Камешковского района</w:t>
      </w:r>
      <w:r>
        <w:rPr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поряжение администрации муниципального образования Второвское Камешковского района </w:t>
      </w:r>
      <w:r>
        <w:rPr>
          <w:sz w:val="22"/>
          <w:szCs w:val="22"/>
        </w:rPr>
        <w:t>от 25.08.2021 г. № 114-р</w:t>
      </w:r>
      <w:r>
        <w:rPr>
          <w:color w:val="000000"/>
          <w:sz w:val="22"/>
          <w:szCs w:val="22"/>
        </w:rPr>
        <w:t xml:space="preserve"> «О условиях приватизации помещения, назначение: жилое, площадью 58,5 кв. м, кадастровый номер 33:06:080701:313, адрес: Владимирская обл., Камешковский р-н, МО Второвское (сельское поселение), с. Лаптево, ул. Луговая, д. 3, кв. 7»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обственник имущества: </w:t>
      </w:r>
      <w:r>
        <w:rPr>
          <w:bCs/>
          <w:sz w:val="22"/>
          <w:szCs w:val="22"/>
        </w:rPr>
        <w:t>муниципальное образование Второвское Камешковского района Владимирской област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 имущества </w:t>
      </w:r>
      <w:r>
        <w:rPr>
          <w:sz w:val="22"/>
          <w:szCs w:val="22"/>
        </w:rPr>
        <w:t>– администрация муниципального образования Второвское Камешковского рай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: 601310, Владимирская обл., Камешковский район, с. Второво, ул. Советская, д. 22 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 admVtorovo@mail.ru.</w:t>
      </w:r>
    </w:p>
    <w:p>
      <w:pPr>
        <w:pStyle w:val="Normal"/>
        <w:tabs>
          <w:tab w:val="clear" w:pos="720"/>
          <w:tab w:val="center" w:pos="5244" w:leader="none"/>
        </w:tabs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8 (49248) 5-52-41. </w:t>
      </w:r>
    </w:p>
    <w:p>
      <w:pPr>
        <w:pStyle w:val="Normal"/>
        <w:tabs>
          <w:tab w:val="clear" w:pos="720"/>
          <w:tab w:val="center" w:pos="5244" w:leader="none"/>
        </w:tabs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 xml:space="preserve">Оператор электронной площадки </w:t>
      </w:r>
      <w:r>
        <w:rPr>
          <w:sz w:val="22"/>
          <w:szCs w:val="22"/>
        </w:rPr>
        <w:t>- АО «Единая электронная торговая площадка».</w:t>
      </w:r>
    </w:p>
    <w:p>
      <w:pPr>
        <w:pStyle w:val="Normal"/>
        <w:tabs>
          <w:tab w:val="clear" w:pos="720"/>
          <w:tab w:val="center" w:pos="5244" w:leader="none"/>
        </w:tabs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Адрес электронной площадки в сети «Интернет», на которой проводится аукцион, -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Способ приватизации имущества:</w:t>
      </w:r>
      <w:r>
        <w:rPr>
          <w:sz w:val="22"/>
          <w:szCs w:val="22"/>
        </w:rPr>
        <w:t xml:space="preserve"> продажа в электронной форме на аукционе, открытом по составу участнико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Форма подачи предложений о цене имущества:</w:t>
      </w:r>
      <w:r>
        <w:rPr>
          <w:sz w:val="22"/>
          <w:szCs w:val="22"/>
        </w:rPr>
        <w:t xml:space="preserve"> аукцион с открытой формой подачи предложений о цене муниципального имущества.</w:t>
      </w:r>
    </w:p>
    <w:p>
      <w:pPr>
        <w:pStyle w:val="TextBody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widowControl w:val="false"/>
        <w:suppressAutoHyphens w:val="true"/>
        <w:ind w:firstLine="567"/>
        <w:jc w:val="lef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 Сведения о приватизируемом имуществе</w:t>
      </w:r>
    </w:p>
    <w:p>
      <w:pPr>
        <w:pStyle w:val="TextBody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бъект продажи: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объект недвижимого имущества, являющийся муниципальной собственностью муниципального образования Второвское Камешковского района Владимирской област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граничение прав и обременение приватизируемого имущества: </w:t>
      </w:r>
      <w:r>
        <w:rPr>
          <w:sz w:val="22"/>
          <w:szCs w:val="22"/>
        </w:rPr>
        <w:t>не зарегистрировано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177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Начальная цена продажи имуще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jc w:val="center"/>
              <w:rPr/>
            </w:pPr>
            <w:r>
              <w:rPr>
                <w:b/>
                <w:sz w:val="18"/>
                <w:szCs w:val="18"/>
              </w:rPr>
              <w:t>Величина п</w:t>
            </w:r>
            <w:r>
              <w:rPr>
                <w:b/>
                <w:sz w:val="18"/>
                <w:szCs w:val="18"/>
                <w:lang w:val="en-US" w:eastAsia="en-US"/>
              </w:rPr>
              <w:t>овышения начальной цены продажи имущества («шаг аукциона»)</w:t>
            </w:r>
          </w:p>
          <w:p>
            <w:pPr>
              <w:pStyle w:val="Normal"/>
              <w:suppressAutoHyphens w:val="true"/>
              <w:ind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sz w:val="18"/>
                <w:szCs w:val="18"/>
              </w:rPr>
              <w:t>5% начальной цены продажи имущества),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задатка</w:t>
            </w:r>
          </w:p>
          <w:p>
            <w:pPr>
              <w:pStyle w:val="Normal"/>
              <w:suppressAutoHyphens w:val="true"/>
              <w:ind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% начальной цены продажи имущества), руб.</w:t>
            </w:r>
          </w:p>
        </w:tc>
      </w:tr>
      <w:tr>
        <w:trPr>
          <w:trHeight w:val="2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, назначение: жилое, наименование: квартира, площадью 58,5 кв. м, номер, тип этажа, на котором расположено помещение: этаж № 01, кадастровый номер 33:06:080701:313, адрес: Владимирская обл., Камешковский р-н, МО Второвское (сельское поселение), с. Лаптево, ул. Луговая, д. 3, кв. 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126 018 руб. </w:t>
            </w:r>
            <w:r>
              <w:rPr>
                <w:sz w:val="18"/>
                <w:szCs w:val="18"/>
              </w:rPr>
              <w:t>(с учетом НДС).</w:t>
            </w:r>
          </w:p>
          <w:p>
            <w:pPr>
              <w:pStyle w:val="Normal"/>
              <w:suppressAutoHyphens w:val="tru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Отчета об оценке рыночной стоимости недвижимого имущества от 15.07.2021 г. № 99-07/2021, выполненного ООО «Консалт-Стандартъ», рыночная стоимость имущества составила 1 126 018 руб. (с учетом НДС)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3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203,6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Документооборот при проведении аукциона. Порядок регистрации на электронной площадке. Разъяснение размещенной информаци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Для обеспечения доступа к подаче заявки и дальнейшей процедуре аукциона претенденту необходимо пройти регистрацию на электронной площадке АО «Единая электронная торговая площадка» по адресу: </w:t>
      </w:r>
      <w:hyperlink r:id="rId5">
        <w:r>
          <w:rPr>
            <w:rStyle w:val="InternetLink"/>
            <w:sz w:val="22"/>
            <w:szCs w:val="22"/>
            <w:lang w:val="en-US" w:eastAsia="en-US"/>
          </w:rPr>
          <w:t>www.roseltorg.ru</w:t>
        </w:r>
      </w:hyperlink>
      <w:r>
        <w:rPr>
          <w:sz w:val="22"/>
          <w:szCs w:val="22"/>
          <w:lang w:val="en-US" w:eastAsia="en-US"/>
        </w:rPr>
        <w:t xml:space="preserve"> в соответствии с регламентом указанной электронной площадк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настоящем информационном сообщении, запрос о разъяснении размещенной информ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705" w:leader="none"/>
        </w:tabs>
        <w:suppressAutoHyphens w:val="tru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Условия участия в аукционе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ля участия в продаже имущества на аукционе претенд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  <w:lang w:val="en-US" w:eastAsia="en-US"/>
        </w:rPr>
        <w:t>перечисляют задаток в размере и порядке, указанном в настоящем информационном сообщении, в счет обеспечения оплаты приобретаемого 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  <w:lang w:val="en-US" w:eastAsia="en-US"/>
        </w:rPr>
        <w:t>подают заявку по форме, предусмотренной настоящим информационным сообщением, 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 участия отдельных категорий физических и юридических лиц устанавливаются в соответствии со ст. 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нятие "контролирующее лицо" используется в том же значении, что и в ст. 5 Федерального закона от 29.04.2008 г.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. 3 Федерального закона от 07.08.2001 г.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  <w:lang w:val="en-US" w:eastAsia="en-US"/>
        </w:rPr>
        <w:t xml:space="preserve">5. Условия и сроки платежа, необходимые реквизиты счетов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роизводится единовременным платежом в валюте Российской Федерации в размере 100 % в течение 30 календарных дней со дня заключения договора купли-продаж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плата стоимости недвижимого имущества (без учета НДС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Камешковского района, л/с 042830064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, ОГРН 1053302718171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>ОТДЕЛЕНИЕ ВЛАДИМИР БАНКА РОССИИ//УФК по  Владимирской области г.Владимир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БК 803 1 14 01050 10 0000 41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КТМО 17625412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плата суммы НДС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Камешковского района, л/с 042830064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, ОГРН 1053302718171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>ОТДЕЛЕНИЕ ВЛАДИМИР БАНКА РОССИИ//УФК по  Владимирской области г.Владимир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БК 803 1 14 01050 10 0000 410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ОКТМО 17625412</w:t>
      </w:r>
      <w:r>
        <w:rPr>
          <w:iCs/>
          <w:sz w:val="22"/>
          <w:szCs w:val="22"/>
          <w:lang w:val="en-US" w:eastAsia="en-US"/>
        </w:rPr>
        <w:t xml:space="preserve">;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для покупателя, являющегося налоговым агентом: на расчетный счет налоговой инспекции по месту регистрации покупател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 Размер задатка, срок и порядок его внесения, назначение платежа, необходимые реквизиты счетов,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порядок возвращения задат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ля участия в аукционе претендент вносит задаток в размере 20 процентов начальной цены, указанной в настоящем информационном сообщении, на счета, указанные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редство платежа – денежные средства в валюте Российской Федерации (рубли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даток перечисляется </w:t>
      </w:r>
      <w:r>
        <w:rPr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безналичном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счету</w:t>
      </w:r>
      <w:r>
        <w:rPr>
          <w:sz w:val="22"/>
          <w:szCs w:val="22"/>
          <w:lang w:val="en-US" w:eastAsia="en-US"/>
        </w:rPr>
        <w:t xml:space="preserve"> по следующим реквизитам: </w:t>
      </w:r>
    </w:p>
    <w:p>
      <w:pPr>
        <w:pStyle w:val="Normal"/>
        <w:suppressAutoHyphens w:val="true"/>
        <w:ind w:firstLine="567"/>
        <w:jc w:val="both"/>
        <w:rPr>
          <w:iCs/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Камешковского района,</w:t>
      </w:r>
      <w:r>
        <w:rPr>
          <w:iCs/>
          <w:sz w:val="22"/>
          <w:szCs w:val="22"/>
          <w:lang w:val="en-US" w:eastAsia="en-US"/>
        </w:rPr>
        <w:t xml:space="preserve"> л/с 05283006400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, ОГРН 1053302718171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 032326431762541228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 4010281094537000002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>ОТДЕЛЕНИЕ ВЛАДИМИР БАНКА РОССИИ//УФК по Владимирской области г.Владимир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lang w:val="en-US" w:eastAsia="en-US"/>
        </w:rPr>
        <w:t>БИК 011708377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lang w:val="en-US" w:eastAsia="en-US"/>
        </w:rPr>
        <w:t>ОКТМО 17625412.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Назначение платежа: «Задаток за участие в аукционе по продаже жилого помещения в с. Лаптево, НДС не облагается». 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Задаток должен поступить на указанный счет не позднее даты окончания подачи заявок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Документом, подтверждающим поступление задатка претендента, является выписка со счета, указанного в настоящем информационном сообщен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Задаток победителя аукциона по продаже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ые условия являются условиями публичной оферты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подачи заявок. Порядок и срок отзыва заявок и внесения в них изменений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настоящим информационным сообщение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с прилагаемыми к ним документами, поданные с нарушением установленного срока, на электронной площадке не регистрируютс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заявки допускается только путем подачи претендентом новой заявки в установленные в настоящем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8. Исчерпывающий перечень представляемых участниками торгов документов и требования к их оформлению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временно с заявкой претенденты представляют следующие документы: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юридические лиц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физические лица</w:t>
      </w:r>
      <w:r>
        <w:rPr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данным документам также прилагается их опись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ы (лично или через своего представителя) одновременно с заявкой на участие в аукционе представляют электронные образы вышеуказанных в настоящем пункте документов (документов на бумажном носителе, преобразованных в электронно-цифровую форму путем сканирования с сохранением их реквизитов), заверенные электронной подписью претендента или лица, имеющего право действовать от имени претендента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икреплении файлов на электронной площадке осуществляется проверка на допустимые форматы, вирусы и допустимый размер файла. Принимаются файлы размером до 20 Мбайт в следующих форматах: .doc, .docx, .xls, .xlsx, .txt, .rtf, .zip, .rar, .7z, .jpg, .gif, .png, .pdf, .jpeg, .pdf, .gif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9. Определение участников аукциона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В день определения участников аукциона, указанный в настоящем информационном сообщении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 или об отказе в допуске к участию в аукцион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указанным в настоящем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еречень оснований отказа претенденту на участие в аукционе является исчерпывающим. 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 и определения его победителе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оцедура аукциона проводится на электронной площадке АО «Единая электронная торговая площадка» по адресу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 xml:space="preserve">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цена сделк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1. Признание аукциона несостоявшим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инято решение о признании только одного претендента участником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о признании аукциона несостоявшимся оформляется протоколом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12. Срок и условия заключения договора купли-продажи имущества. Переход права собственности на муниципальное имущество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говор купли-продажи имуществ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 победителем аукциона заключается в форме электронного документа на электронной площадке АО «Единая электронная торговая площадка» по адресу: www.roseltorg.ru в течение пяти рабочих дней с даты подведения итогов аукциона.  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3. 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комление с информацией об объекте продажи, условиями участия в аукционе, условиями договора купли-продажи имущества и иной информацией, касающейся проведения аукциона, осуществляется по рабочим дням, пн.-пт. с 08:00 до 16:12 по московскому времени, обед с 12:00 до 13:00 по московскому времени по адресу: Владимирская обл., Камешковский район, с. Второво, ул. Советская, д. 22 А, каб. 3, телефон для справок: 8 (49248) 5-52-41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Осмотр объекта продажи осуществляется заинтересованными лицами по согласованию с продавцом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2"/>
          <w:szCs w:val="22"/>
        </w:rPr>
        <w:t xml:space="preserve"> торги про продаже указанного имущества ранее не проводились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ы заявки на участие в аукционе, договора о задатке, договора купли-продажи муниципального имущества размещены на сайте администрации </w:t>
      </w:r>
      <w:r>
        <w:rPr>
          <w:bCs/>
          <w:sz w:val="22"/>
          <w:szCs w:val="22"/>
        </w:rPr>
        <w:t>муниципального образования Второвское Камешковского района www.admvtorovo.ru</w:t>
      </w:r>
      <w:r>
        <w:rPr>
          <w:sz w:val="22"/>
          <w:szCs w:val="22"/>
        </w:rPr>
        <w:t xml:space="preserve">, на официальном сайте </w:t>
      </w:r>
      <w:hyperlink r:id="rId7"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color w:val="000000"/>
            <w:sz w:val="22"/>
            <w:szCs w:val="22"/>
          </w:rPr>
          <w:t>.ru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ети «Интернет», </w:t>
      </w:r>
      <w:r>
        <w:rPr>
          <w:bCs/>
          <w:sz w:val="22"/>
          <w:szCs w:val="22"/>
        </w:rPr>
        <w:t xml:space="preserve">электронной площадке www.roseltorg.ru </w:t>
      </w:r>
      <w:r>
        <w:rPr>
          <w:sz w:val="22"/>
          <w:szCs w:val="22"/>
        </w:rPr>
        <w:t>в сети «Интернет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 w:eastAsia="en-US"/>
    </w:rPr>
  </w:style>
  <w:style w:type="paragraph" w:styleId="Style7">
    <w:name w:val="Обычный (веб)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ечать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02:00Z</dcterms:created>
  <dc:creator>****************</dc:creator>
  <dc:description/>
  <cp:keywords/>
  <dc:language>en-US</dc:language>
  <cp:lastModifiedBy>Maximus</cp:lastModifiedBy>
  <cp:lastPrinted>2016-11-01T16:03:00Z</cp:lastPrinted>
  <dcterms:modified xsi:type="dcterms:W3CDTF">2021-08-26T11:20:00Z</dcterms:modified>
  <cp:revision>479</cp:revision>
  <dc:subject/>
  <dc:title>Департамент природопользо-</dc:title>
</cp:coreProperties>
</file>