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</w:t>
      </w:r>
    </w:p>
    <w:p>
      <w:pPr>
        <w:pStyle w:val="Heading2"/>
        <w:spacing w:before="0" w:after="0"/>
        <w:ind w:hanging="0"/>
        <w:rPr>
          <w:sz w:val="22"/>
          <w:szCs w:val="22"/>
          <w:shd w:fill="FFFFFF" w:val="clear"/>
        </w:rPr>
      </w:pPr>
      <w:r>
        <w:rPr>
          <w:sz w:val="22"/>
          <w:szCs w:val="22"/>
        </w:rPr>
        <w:t>купли-продажи муниципального имущества</w:t>
      </w:r>
    </w:p>
    <w:p>
      <w:pPr>
        <w:pStyle w:val="Normal"/>
        <w:ind w:hanging="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hanging="0"/>
        <w:jc w:val="left"/>
        <w:rPr/>
      </w:pPr>
      <w:r>
        <w:rPr>
          <w:sz w:val="22"/>
          <w:szCs w:val="22"/>
        </w:rPr>
        <w:t>с. Второво</w:t>
        <w:tab/>
        <w:tab/>
        <w:tab/>
        <w:tab/>
        <w:tab/>
        <w:t xml:space="preserve">               </w:t>
        <w:tab/>
        <w:t xml:space="preserve">                                               «___»  __________ 20__ г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Администрация муниципального образования Второвское Камешковского района, </w:t>
      </w:r>
      <w:r>
        <w:rPr>
          <w:b w:val="false"/>
          <w:sz w:val="22"/>
          <w:szCs w:val="22"/>
        </w:rPr>
        <w:t xml:space="preserve">действующая от имени и в интересах муниципального образования Второвское Камешковского района Владимирской области, в лице главы администрации муниципального образования Второвское Камешковского района Левиной С.В., действующей на основании Устава, именуемая в дальнейшем </w:t>
      </w:r>
      <w:r>
        <w:rPr>
          <w:sz w:val="22"/>
          <w:szCs w:val="22"/>
        </w:rPr>
        <w:t>«Продавец»</w:t>
      </w:r>
      <w:r>
        <w:rPr>
          <w:b w:val="false"/>
          <w:sz w:val="22"/>
          <w:szCs w:val="22"/>
        </w:rPr>
        <w:t xml:space="preserve">, с одной стороны, и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sz w:val="22"/>
          <w:szCs w:val="22"/>
        </w:rPr>
        <w:t>________________________________________________,</w:t>
      </w:r>
      <w:r>
        <w:rPr>
          <w:b w:val="false"/>
          <w:sz w:val="22"/>
          <w:szCs w:val="22"/>
        </w:rPr>
        <w:t xml:space="preserve"> в лице __________________________, действующего на основании ___________, именуем__ в дальнейшем </w:t>
      </w:r>
      <w:r>
        <w:rPr>
          <w:sz w:val="22"/>
          <w:szCs w:val="22"/>
        </w:rPr>
        <w:t>«Покупатель»</w:t>
      </w:r>
      <w:r>
        <w:rPr>
          <w:b w:val="false"/>
          <w:sz w:val="22"/>
          <w:szCs w:val="22"/>
        </w:rPr>
        <w:t>, с другой стороны, совместно в дальнейшем именуемые «Стороны»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 соответствии с Федеральным законом от 21.12.2001 г. № 178-ФЗ «О приватизации государственного и муниципального имущества», </w:t>
      </w:r>
      <w:r>
        <w:rPr>
          <w:b w:val="false"/>
          <w:sz w:val="22"/>
        </w:rPr>
        <w:t xml:space="preserve">решением Совета народных депутатов муниципального образования Второвское Камешковского района от 22.12.2020 г. № 27 «Об утверждении программы приватизации муниципального имущества муниципального образования Второвское Камешковского района на 2021 год» (в редакции решений от 26.03.2021 г. № 36, 29.07.2021 г. № 49), </w:t>
      </w:r>
      <w:r>
        <w:rPr>
          <w:b w:val="false"/>
          <w:sz w:val="22"/>
          <w:szCs w:val="22"/>
        </w:rPr>
        <w:t xml:space="preserve">распоряжением администрации муниципального образования Второвское Камешковского района от 25.08.2021 г. № 114-р «О условиях приватизации помещения, назначение: жилое, площадью 58,5 кв. м, кадастровый номер 33:06:080701:313, адрес: Владимирская обл., Камешковский р-н, МО Второвское (сельское поселение), с. Лаптево, ул. Луговая, д. 3, кв. 7», протоколом об итогах аукциона в электронной форме от ________ 20__ г. №___________, заключили настоящий договор о нижеследующем:    </w:t>
      </w:r>
    </w:p>
    <w:p>
      <w:pPr>
        <w:pStyle w:val="Heading2"/>
        <w:spacing w:before="0" w:after="0"/>
        <w:ind w:left="1636" w:hanging="0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Heading2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1. Продавец продает, а Покупатель приобретает в собственность муниципальное имущество: помещение, назначение: жилое, наименование: квартира, площадью 58,5 кв. м, номер, тип этажа, на котором расположено помещение: этаж № 01, кадастровый номер 33:06:080701:313, адрес: Владимирская обл., Камешковский р-н, МО Второвское (сельское поселение), с. Лаптево, ул. Луговая, д. 3, кв. 7 (далее - Объект продажи).</w:t>
      </w:r>
    </w:p>
    <w:p>
      <w:pPr>
        <w:pStyle w:val="Normal"/>
        <w:ind w:firstLine="709"/>
        <w:rPr/>
      </w:pPr>
      <w:r>
        <w:rPr>
          <w:sz w:val="22"/>
          <w:szCs w:val="22"/>
        </w:rPr>
        <w:t>1.2. Объект продажи принадлежит Продавцу на праве муниципальной собственности, что подтверждается ____________________________________________, №  ___________ от ___________.</w:t>
      </w:r>
    </w:p>
    <w:p>
      <w:pPr>
        <w:pStyle w:val="Normal"/>
        <w:ind w:firstLine="709"/>
        <w:rPr/>
      </w:pPr>
      <w:r>
        <w:rPr>
          <w:sz w:val="22"/>
          <w:szCs w:val="22"/>
        </w:rPr>
        <w:t>1.3. Продавец гарантирует, что на момент заключения договора Объект продажи не продан, не заложен, не находится под арестом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.4. Продавец информирует Покупателя, что на Объект продажи обременение не зарегистрировано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порядок расчетов по договору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 Стоимость </w:t>
      </w:r>
      <w:r>
        <w:rPr>
          <w:b w:val="false"/>
          <w:sz w:val="22"/>
          <w:szCs w:val="22"/>
          <w:lang w:val="ru-RU"/>
        </w:rPr>
        <w:t>Объекта продажи</w:t>
      </w:r>
      <w:r>
        <w:rPr>
          <w:b w:val="false"/>
          <w:sz w:val="22"/>
          <w:szCs w:val="22"/>
        </w:rPr>
        <w:t xml:space="preserve"> установлена в соответствии с протоколом об итогах аукциона в электронной форме от _________ </w:t>
      </w:r>
      <w:r>
        <w:rPr>
          <w:b w:val="false"/>
          <w:sz w:val="22"/>
          <w:szCs w:val="22"/>
          <w:lang w:val="ru-RU"/>
        </w:rPr>
        <w:t xml:space="preserve">20__ </w:t>
      </w:r>
      <w:r>
        <w:rPr>
          <w:b w:val="false"/>
          <w:sz w:val="22"/>
          <w:szCs w:val="22"/>
        </w:rPr>
        <w:t xml:space="preserve">г. № _____________ в размере </w:t>
      </w:r>
      <w:r>
        <w:rPr>
          <w:sz w:val="22"/>
          <w:szCs w:val="22"/>
        </w:rPr>
        <w:t>_______________________ рублей</w:t>
      </w:r>
      <w:r>
        <w:rPr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  <w:lang w:val="ru-RU"/>
        </w:rPr>
        <w:t>(с учетом НДС)</w:t>
      </w:r>
      <w:r>
        <w:rPr>
          <w:b w:val="false"/>
          <w:sz w:val="22"/>
          <w:szCs w:val="22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2.2. Оплата приобретаемого </w:t>
      </w:r>
      <w:r>
        <w:rPr>
          <w:b w:val="false"/>
          <w:sz w:val="22"/>
          <w:szCs w:val="22"/>
          <w:lang w:val="ru-RU"/>
        </w:rPr>
        <w:t>Объекта продажи</w:t>
      </w:r>
      <w:r>
        <w:rPr>
          <w:b w:val="false"/>
          <w:sz w:val="22"/>
          <w:szCs w:val="22"/>
        </w:rPr>
        <w:t xml:space="preserve"> производится единовременным платежом в рублях Российской Федерации в размере 100 %</w:t>
      </w:r>
      <w:r>
        <w:rPr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 xml:space="preserve">в течение </w:t>
      </w:r>
      <w:r>
        <w:rPr>
          <w:b w:val="false"/>
          <w:sz w:val="22"/>
          <w:szCs w:val="22"/>
          <w:lang w:val="ru-RU"/>
        </w:rPr>
        <w:t>30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  <w:lang w:val="ru-RU"/>
        </w:rPr>
        <w:t>тридцати</w:t>
      </w:r>
      <w:r>
        <w:rPr>
          <w:b w:val="false"/>
          <w:sz w:val="22"/>
          <w:szCs w:val="22"/>
        </w:rPr>
        <w:t xml:space="preserve">) календарных дней </w:t>
      </w:r>
      <w:r>
        <w:rPr>
          <w:b w:val="false"/>
          <w:sz w:val="22"/>
          <w:szCs w:val="22"/>
          <w:lang w:val="ru-RU"/>
        </w:rPr>
        <w:t>со дня</w:t>
      </w:r>
      <w:r>
        <w:rPr>
          <w:b w:val="false"/>
          <w:sz w:val="22"/>
          <w:szCs w:val="22"/>
        </w:rPr>
        <w:t xml:space="preserve"> заключения настоящего договора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>2.3. За вычетом суммы задатка Покупатель оплачивает</w:t>
      </w:r>
      <w:r>
        <w:rPr>
          <w:sz w:val="22"/>
          <w:szCs w:val="22"/>
        </w:rPr>
        <w:t xml:space="preserve"> стоимость Объекта продажи в сумме _______________ 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роки, установленные пунктом 2.2 настоящего договора.</w:t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>Задаток в сумме _______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, внесенный Покупателем в соответствии с договором о задатке от «_____» ___________ 20__ г. № ________, засчитывается в оплату Объекта продажи.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ток засчитывается в счет оплаты Объекта продажи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, установленного для заключения настоящего договора.</w:t>
      </w:r>
    </w:p>
    <w:p>
      <w:pPr>
        <w:pStyle w:val="Normal"/>
        <w:ind w:firstLine="709"/>
        <w:rPr/>
      </w:pPr>
      <w:r>
        <w:rPr>
          <w:sz w:val="22"/>
          <w:szCs w:val="22"/>
        </w:rPr>
        <w:t>Оплата стоимости Объекта продажи (без учета НДС) производится путем перечисления денежных средств по следующим реквизитам: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олучатель: Администрация муниципального образования Второвское Камешковского района, л/с 04283006400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ИНН 3315009919, КПП 331501001, ОГРН 1053302718171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2"/>
          <w:szCs w:val="22"/>
        </w:rPr>
        <w:t>р/с 03100643000000012800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к/с 40102810945370000020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анк получателя: ОТДЕЛЕНИЕ ВЛАДИМИР БАНКА РОССИИ//УФК по  Владимирской области г.Владимир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БИК 011708377 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КБК 803 1 14 01050 10 0000 410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ОКТМО 17625412.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плата суммы НДС производится путем перечисления денежных средств по следующим реквизитам: 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для Покупателя, не являющегося налоговым агентом: 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олучатель: Администрация муниципального образования Второвское Камешковского района, л/с 04283006400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ИНН 3315009919, КПП 331501001, ОГРН 1053302718171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р/с 03100643000000012800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2"/>
          <w:szCs w:val="22"/>
        </w:rPr>
        <w:t>к/с 40102810945370000020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анк получателя: ОТДЕЛЕНИЕ ВЛАДИМИР БАНКА РОССИИ//УФК по  Владимирской области г.Владимир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БИК 011708377 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КБК 803 1 14 01050 10 0000 410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КТМО 17625412; </w:t>
      </w:r>
    </w:p>
    <w:p>
      <w:pPr>
        <w:pStyle w:val="Normal"/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 для Покупателя, являющегося налоговым агентом: на расчетный счет налоговой инспекции по месту регистрации покупателя.</w:t>
      </w:r>
    </w:p>
    <w:p>
      <w:pPr>
        <w:pStyle w:val="ConsPlusNonformat"/>
        <w:widowControl/>
        <w:ind w:right="14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Моментом исполнения обязательств по оплате является поступление денежных средств на счета Продавца.</w:t>
      </w:r>
    </w:p>
    <w:p>
      <w:pPr>
        <w:pStyle w:val="ConsPlusNonformat"/>
        <w:ind w:right="14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ментом оплаты денежных средств считается день зачисления денежных средств на соответствующие счета Продавца. </w:t>
      </w:r>
    </w:p>
    <w:p>
      <w:pPr>
        <w:pStyle w:val="ConsPlusNonformat"/>
        <w:widowControl/>
        <w:ind w:right="14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 оплаты Покупателем обязательств подтверждается выписками со счетов Продавца  о поступлении денежных средств в размере и сроки, предусмотренные настоящим договором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озникновение права собственности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3.1. Право собственности на Объект продажи возникает у Покупателя после полной оплаты стоимости Объекта продажи с момента регистрации настоящего договора и регистрации перехода права собственности в Управлении Федеральной службы государственной регистрации, кадастра и картографии по Владимирской области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Оформление права собственности на Объект продажи осуществляются в соответствии с законодательством Российской Федерации не позднее чем через тридцать дней после дня полной оплаты приобретаемого Объекта продажи в соответствии с пунктом 2.2 настоящего договор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Основанием для передачи приобретаемого Покупателем Объекта продажи является подписанный обеими сторонами настоящий договор купли-продажи и акт приема – передачи имущества (Приложение к настоящему договору), который является неотъемлемой частью настоящего договора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3.2. Бремя содержания Объекта продажи, а также риск случайной гибели или порчи до момента, определенного в пунктом 4.1.1 настоящего договора, лежит на Продавц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b/>
          <w:b/>
        </w:rPr>
      </w:pPr>
      <w:r>
        <w:rPr>
          <w:rFonts w:cs="Times New Roman" w:ascii="Times New Roman" w:hAnsi="Times New Roman"/>
        </w:rPr>
        <w:t>3.3 Дальнейшее содержание и эксплуатацию Объекта продажи Покупатель осуществляет за свой счет в соответствии с правилами и нормами, действующими в Российской Федерации.</w:t>
      </w:r>
    </w:p>
    <w:p>
      <w:pPr>
        <w:pStyle w:val="ConsNormal"/>
        <w:widowControl/>
        <w:ind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Продавец обязан: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4.1.1. Передать Объект продажи в собственность Покупателя по акту приема – передачи имущества (Приложение к настоящему договору) в течение 3 (трех) рабочих дней с даты исполнения Сторонами пункта 2.2 настоящего договора. Передача Объекта продажи осуществляется посредством вручения Покупателю относящихся к Объекту продажи ключей и документов.</w:t>
      </w:r>
      <w:r>
        <w:rPr/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4.1.2. Предоставить все необходимые документы для государственной регистрации настоящего договора в регистрирующий орган и оформления перехода права собственности на Объект продажи и нести полную ответственность за их достоверность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4.1.3. При получении сведений об изменении реквизитов счетов, указанных в пункте 2.3 настоящего договора, письменно уведомить Покупателя в течение 3-х рабочих дней с даты таких изменений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Покупатель обязан: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1. Принять Объект продажи по акту приема-передачи имущества (Приложение к настоящему договору) в течение 3 (трех) рабочих дней с даты исполнения Сторонами пункта 2.2 настоящего договора. 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4.2.2. Оплатить право собственности согласно пунктам 2.1 - 2.3 настоящего договора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 xml:space="preserve">4.2.3. Предоставить все необходимые документы для государственной регистрации настоящего договора в регистрирующий орган и оформления перехода права собственности на Объект продажи. 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4.2.4. После государственной регистрации перехода к нему права собственности использовать Объект продажи в соответствии с законодательством Российской Федерации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4.2.5. Письменно уведомить Продавца об изменении своих почтовых и банковских реквизитов, смене руководителя в течение 3-х рабочих дней с даты таких изменений.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6. Соблюдать иные условия, предусмотренные настоящим договором и действующим законодательством Российской Федерации.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условия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 xml:space="preserve">5.1. С подписанием настоящего договора Покупатель подтверждает, что он осмотрел Объект продажи, приобретаемый по настоящему договору, ознакомлен со всеми его техническими характеристиками, претензий к Продавцу не имеет.  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5.2. Объект продажи считается переданным Покупателю с момента подписания акта приема – передачи имущества (Приложение к настоящему договору) и Покупатель принимает на себя риск по его сохранности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При этом Покупатель не вправе каким-либо образом распоряжаться Объектом продажи до перехода к нему права собственности в соответствии с условиями настоящего договора.</w:t>
      </w:r>
    </w:p>
    <w:p>
      <w:pPr>
        <w:pStyle w:val="Normal"/>
        <w:ind w:firstLine="709"/>
        <w:rPr/>
      </w:pPr>
      <w:r>
        <w:rPr>
          <w:sz w:val="22"/>
          <w:szCs w:val="22"/>
        </w:rPr>
        <w:t>5.3. Переход права собственности на Объект продажи к Покупателю подлежит государственной регистрации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5.4. Покупатель несет все расходы, связанные с оформлением и государственной регистрацией настоящего договора и права собственности на Объект продажи, в соответствии с действующим законодательством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За просрочку оплаты стоимости Объекта продажи (пункты 2.1 - 2.3 настоящего договора) Покупатель уплачивает Продавцу пеню в размере 0,1 % за каждый день просрочки от суммы невнесенного платежа. 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лата пени не освобождает Покупателя от исполнения обязательств по настоящему договору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Просрочка внесения денежных средств  в счет оплаты Объекта продажи в сумме и сроки, указанные в пунктах 2.1 - 2.3 настоящего договора, (в случае неоплаты полностью или частично стоимости Объекта продажи) не может составлять более 10 (десяти) календарных дней (далее – "допустимая просрочка</w:t>
      </w:r>
      <w:bookmarkStart w:id="0" w:name="OCRUncertain071"/>
      <w:r>
        <w:rPr>
          <w:sz w:val="22"/>
          <w:szCs w:val="22"/>
        </w:rPr>
        <w:t>").</w:t>
      </w:r>
      <w:bookmarkEnd w:id="0"/>
      <w:r>
        <w:rPr>
          <w:sz w:val="22"/>
          <w:szCs w:val="22"/>
        </w:rPr>
        <w:t xml:space="preserve"> Просрочка свыше указанного срока считается отказом Покупателя от исполнения обязательств по оплате Объекта продажи, установленных разделом 2 настоящего договор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родавец в течение 5 (пяти) календарных дней с даты истечения допустимой просрочки, направляет Покупателю по адресу, указанному в настоящем договоре, письменное уведомление с даты отправления которого настоящий договор считается расторгнутым, все обязательства Сторон по настоящему договору прекращаю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Денежные средства, поступившие в счет оплаты по настоящему договору (задаток, предусмотренный п. 2.3 настоящего договора), Покупателю не возвращаются.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6.3. При одностороннем расторжении договора Объект продажи, являющийся предметом настоящего договора, остается в собственности Продавца и повторно выставляется на продажу в установленном порядке. </w:t>
      </w:r>
    </w:p>
    <w:p>
      <w:pPr>
        <w:pStyle w:val="ConsNormal"/>
        <w:widowControl/>
        <w:ind w:right="0" w:hanging="0"/>
        <w:jc w:val="center"/>
        <w:rPr/>
      </w:pPr>
      <w:r>
        <w:rPr>
          <w:b/>
          <w:sz w:val="22"/>
          <w:szCs w:val="22"/>
        </w:rPr>
        <w:t>7. Споры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7.1. Споры, которые могут возникнуть при исполнении настоящего договора разрешаются путем переговоров, а при не достижении согласия рассматриваются в суде по месту нахождения Продавца.</w:t>
      </w:r>
    </w:p>
    <w:p>
      <w:pPr>
        <w:pStyle w:val="ConsNormal"/>
        <w:widowControl/>
        <w:ind w:righ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b/>
          <w:sz w:val="22"/>
          <w:szCs w:val="22"/>
        </w:rPr>
        <w:t>8. Прочие условия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8.1. Настоящий договор заключен в форме электронного документа и подписан Сторонами с использованием электронно-цифровой подписи уполномоченных лиц договора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8.2. Настоящий договор составлен в 3-х экземплярах, по одному для каждой из Сторон, третий экземпляр хранится в регистрирующем органе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8.3. Настоящий договор вступает в силу с момента его государственной регистрации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>8.4. Изменение и дополнение условий настоящего договора возможны при условии, что они совершены в письменной форме и зарегистрированы в том же порядке, что и настоящий договор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2"/>
          <w:szCs w:val="22"/>
        </w:rPr>
        <w:t xml:space="preserve">8.5. Порядок расторжения настоящего договора определяется условиями настоящего договора и действующим законодательством Российской Федерации. 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8.6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8.7. Приложение к настоящему договору, являющееся неотъемлемой его частью, - Акт приема – передачи имущества.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9. Реквизиты и подписи</w:t>
      </w:r>
      <w:r>
        <w:rPr>
          <w:b/>
          <w:i/>
          <w:spacing w:val="-3"/>
          <w:sz w:val="22"/>
          <w:szCs w:val="22"/>
        </w:rPr>
        <w:t xml:space="preserve"> </w:t>
      </w:r>
      <w:r>
        <w:rPr>
          <w:b/>
          <w:spacing w:val="-3"/>
          <w:sz w:val="22"/>
          <w:szCs w:val="22"/>
        </w:rPr>
        <w:t>Сторон</w:t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вское Камешков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10, Владимирская обл., Камешковский р-н, с. Второво, ул. Советская, д. 22 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315009919/ КПП 33150100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328300640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0323164317625412280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4010281094537000002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ВЛАДИМИР БАНКА РОССИИ//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ладимирской области г.Владимир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70837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8 (49248) 5-52-86, Факс: 8 (49248) 5-52-3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Vtorov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торовское Камешковского район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С.В. Левина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177" w:hanging="33"/>
              <w:jc w:val="left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  <w:vertAlign w:val="superscript"/>
              </w:rPr>
              <w:t>(должность)</w:t>
            </w:r>
            <w:r>
              <w:rPr>
                <w:sz w:val="20"/>
              </w:rPr>
              <w:tab/>
              <w:t xml:space="preserve">                                  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0"/>
              </w:rPr>
              <w:t>_____________   _______________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77" w:hanging="0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</w:t>
            </w:r>
            <w:r>
              <w:rPr>
                <w:sz w:val="20"/>
                <w:vertAlign w:val="superscript"/>
              </w:rPr>
              <w:t>(подпись)</w:t>
              <w:tab/>
              <w:tab/>
              <w:t xml:space="preserve">        (расшифровка)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  <w:r>
        <w:br w:type="page"/>
      </w:r>
    </w:p>
    <w:p>
      <w:pPr>
        <w:pStyle w:val="Normal"/>
        <w:ind w:left="709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купли-продажи  муниципального имущества</w:t>
      </w:r>
    </w:p>
    <w:p>
      <w:pPr>
        <w:pStyle w:val="Normal"/>
        <w:ind w:firstLine="5529"/>
        <w:jc w:val="right"/>
        <w:rPr>
          <w:sz w:val="22"/>
          <w:szCs w:val="22"/>
        </w:rPr>
      </w:pPr>
      <w:r>
        <w:rPr>
          <w:sz w:val="22"/>
          <w:szCs w:val="22"/>
        </w:rPr>
        <w:t>от ________ 20_ г. №   _____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кт приема – передачи имущества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от ____________ </w:t>
      </w:r>
      <w:r>
        <w:rPr>
          <w:bCs/>
          <w:sz w:val="22"/>
          <w:szCs w:val="22"/>
        </w:rPr>
        <w:t>20_ г.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22"/>
          <w:szCs w:val="22"/>
        </w:rPr>
        <w:t>Администрация муниципального образования Второвское Камешковского района</w:t>
      </w:r>
      <w:r>
        <w:rPr>
          <w:sz w:val="22"/>
          <w:szCs w:val="22"/>
        </w:rPr>
        <w:t xml:space="preserve">, в лице ____________________________________________, действующего на основании ________, именуемая в дальнейшем </w:t>
      </w:r>
      <w:r>
        <w:rPr>
          <w:b/>
          <w:bCs/>
          <w:sz w:val="22"/>
          <w:szCs w:val="22"/>
        </w:rPr>
        <w:t>«Продавец»</w:t>
      </w:r>
      <w:r>
        <w:rPr>
          <w:sz w:val="22"/>
          <w:szCs w:val="22"/>
        </w:rPr>
        <w:t xml:space="preserve">, передает, а 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22"/>
          <w:szCs w:val="22"/>
        </w:rPr>
        <w:t>___________________________________________________________________________,</w:t>
      </w:r>
      <w:r>
        <w:rPr>
          <w:sz w:val="22"/>
          <w:szCs w:val="22"/>
        </w:rPr>
        <w:t xml:space="preserve"> в лице ____________________________________________, действующ__ на основании _________, именуем__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соответствии с договором</w:t>
      </w:r>
      <w:r>
        <w:rPr/>
        <w:t xml:space="preserve"> </w:t>
      </w:r>
      <w:r>
        <w:rPr>
          <w:sz w:val="22"/>
          <w:szCs w:val="22"/>
        </w:rPr>
        <w:t>купли-продажи муниципального имущества от ___________ № _____ принимает в собственность следующее муниципальное имущество:</w:t>
      </w:r>
    </w:p>
    <w:p>
      <w:pPr>
        <w:pStyle w:val="Normal"/>
        <w:numPr>
          <w:ilvl w:val="0"/>
          <w:numId w:val="0"/>
        </w:numPr>
        <w:ind w:left="360" w:firstLine="567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2551"/>
        <w:gridCol w:w="1843"/>
      </w:tblGrid>
      <w:tr>
        <w:trPr>
          <w:trHeight w:val="470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, адрес (местонахождение), 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характеристик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имущества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(хорошее, удовлетворительное, неудовлетворительное)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е</w:t>
            </w:r>
          </w:p>
        </w:tc>
      </w:tr>
      <w:tr>
        <w:trPr>
          <w:trHeight w:val="470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мещение, назначение: жилое, наименование: квартира, площадью 58,5 кв. м, номер, тип этажа, на котором расположено помещение: этаж № 01, кадастровый номер 33:06:080701:313, адрес: Владимирская обл., Камешковский р-н, МО Второвское (сельское поселение), с. Лаптево, ул. Луговая, д. 3, кв. 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вец:     </w:t>
            </w:r>
          </w:p>
          <w:p>
            <w:pPr>
              <w:pStyle w:val="Normal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Второвское Камешковского района </w:t>
            </w:r>
          </w:p>
          <w:p>
            <w:pPr>
              <w:pStyle w:val="Normal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993" w:leader="none"/>
                <w:tab w:val="left" w:pos="1276" w:leader="none"/>
                <w:tab w:val="left" w:pos="1701" w:leader="none"/>
              </w:tabs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Глава администрации муниципального образования Второвское Камешк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93" w:leader="none"/>
                <w:tab w:val="left" w:pos="1276" w:leader="none"/>
                <w:tab w:val="left" w:pos="170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   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вина С.В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 xml:space="preserve">__________________  </w:t>
            </w:r>
            <w:r>
              <w:rPr>
                <w:b/>
                <w:bCs/>
                <w:sz w:val="22"/>
                <w:szCs w:val="22"/>
              </w:rPr>
              <w:t>____________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>М.П.</w:t>
              <w:tab/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95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95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648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567"/>
          <w:tab w:val="left" w:pos="7710" w:leader="none"/>
        </w:tabs>
        <w:spacing w:before="12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851" w:hanging="28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em w:val="none"/>
      </w:r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945"/>
        </w:tabs>
        <w:ind w:left="945" w:hanging="72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65"/>
        </w:tabs>
        <w:ind w:left="196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Style10">
    <w:name w:val="Обычный без отступа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perscript"/>
    </w:rPr>
  </w:style>
  <w:style w:type="paragraph" w:styleId="Style11">
    <w:name w:val="Маркированный список"/>
    <w:basedOn w:val="Normal"/>
    <w:qFormat/>
    <w:pPr>
      <w:numPr>
        <w:ilvl w:val="0"/>
        <w:numId w:val="6"/>
      </w:numPr>
      <w:tabs>
        <w:tab w:val="clear" w:pos="567"/>
        <w:tab w:val="left" w:pos="284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tabs>
        <w:tab w:val="left" w:pos="567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567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bscript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textAlignment w:val="baseline"/>
    </w:pPr>
    <w:rPr>
      <w:b/>
    </w:rPr>
  </w:style>
  <w:style w:type="paragraph" w:styleId="Text1">
    <w:name w:val="text1"/>
    <w:basedOn w:val="Normal"/>
    <w:qFormat/>
    <w:pPr>
      <w:ind w:hanging="0"/>
    </w:pPr>
    <w:rPr>
      <w:rFonts w:ascii="Arial" w:hAnsi="Arial" w:cs="Arial"/>
      <w:color w:val="00000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TimesNewRoman">
    <w:name w:val="ConsNormal + Times New Roman"/>
    <w:basedOn w:val="Normal"/>
    <w:qFormat/>
    <w:pPr>
      <w:numPr>
        <w:ilvl w:val="0"/>
        <w:numId w:val="7"/>
      </w:numPr>
      <w:autoSpaceDE w:val="false"/>
      <w:ind w:right="-54" w:firstLine="567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3:00Z</dcterms:created>
  <dc:creator>Коротаева</dc:creator>
  <dc:description/>
  <cp:keywords/>
  <dc:language>en-US</dc:language>
  <cp:lastModifiedBy>Maximus</cp:lastModifiedBy>
  <cp:lastPrinted>2014-03-12T13:47:00Z</cp:lastPrinted>
  <dcterms:modified xsi:type="dcterms:W3CDTF">2021-08-26T11:14:00Z</dcterms:modified>
  <cp:revision>196</cp:revision>
  <dc:subject/>
  <dc:title>Шаблон Обычный</dc:title>
</cp:coreProperties>
</file>