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4.10.2021                                                                                                      № 5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 2021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21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21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1-10-07T06:23:00Z</dcterms:modified>
  <cp:revision>57</cp:revision>
  <dc:subject/>
  <dc:title/>
</cp:coreProperties>
</file>