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______________</w:t>
        <w:tab/>
        <w:t xml:space="preserve">                                                                                                №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2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плановый период 2023- 2024 годы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оответствии с пунктом 2 статьи 28 Устава муниципального образования Второвское Камешковского района, Совет народных депутатов муниципального образования Второвское Камешковского района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ab/>
        <w:t>1.Утвердить основные характеристики бюджета муниципального образования Второвское  Камешковского района на 2022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ab/>
        <w:t>1) прогнозируемый общий объем доходов бюджета муниципального образования в сумме 31 6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) общий объем расходов бюджета муниципального образования  в сумме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31 6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3) верхний предел муниципального долга муниципального образования на 1 января 2023 года равным нулю, в том числе верхний предел долга по муниципальным гарантиям третьим лицам равным нулю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2. Утвердить нормативы распределения доходов по бюджету муниципального образования Второвское Камешковского района и бюджетом муниципального образования Камешковский район на 2022 год и плановые периоды на 2023 и 2024 годы согласно приложению 1 к настоящему решению.</w:t>
      </w:r>
    </w:p>
    <w:p>
      <w:pPr>
        <w:pStyle w:val="Heading6"/>
        <w:suppressAutoHyphens w:val="true"/>
        <w:ind w:firstLine="720"/>
        <w:rPr/>
      </w:pPr>
      <w:r>
        <w:rPr>
          <w:szCs w:val="28"/>
        </w:rPr>
        <w:t>3. Утвердить основные характеристики бюджета муниципального образования Второвское Камешковского района на 2023 год:</w:t>
      </w:r>
    </w:p>
    <w:p>
      <w:pPr>
        <w:pStyle w:val="Heading6"/>
        <w:numPr>
          <w:ilvl w:val="5"/>
          <w:numId w:val="3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 xml:space="preserve">1) прогнозируемый общий объем доходов бюджета муниципального образования в сумме 20 000,00 тыс. рублей. 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19 822,9 тыс. рублей, в том числе условно утвержденные расходы в сумме 177,1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3) верхний предел муниципального внутреннего долга муниципального образования  на 1 января 2024 года равным нулю, в том числе предельный объем обязательств по муниципальным гарантиям третьим лицам равным нулю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Утвердить основные характеристики бюджета муниципального образования Второвское Камешковского района  на 2024 год:  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2"/>
          <w:szCs w:val="28"/>
        </w:rPr>
      </w:pPr>
      <w:r>
        <w:rPr>
          <w:sz w:val="24"/>
          <w:szCs w:val="28"/>
        </w:rPr>
        <w:tab/>
        <w:t xml:space="preserve">1) </w:t>
      </w:r>
      <w:r>
        <w:rPr>
          <w:sz w:val="28"/>
          <w:szCs w:val="28"/>
        </w:rPr>
        <w:t>прогнозируемый общий объем доходов бюджета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образования в сумме 20 000,0 тыс. рублей;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19074,2 тыс. рублей, в том числе условно утвержденные расходы в сумме 925,8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 3) верхний предел муниципального внутреннего долга муниципального образования на 1 января 2024 года равным нулю,  в том числе предельный объем обязательств по муниципальным гарантиям третьим лица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честь в бюджете муниципального образования Второвское Камешковского района поступления доходов на 2022 год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лановый период 2023 и 2024 годов – согласно приложению 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едомственную структуру расходов бюджета муниципального образования Второвское Камешковского района на 2022 год согласно приложению 4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3 и 2024 годов – согласно приложению 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Утвердить распределение бюджетных ассигнований по разделам, подразделам классификации бюджета муниципального образования Второвское Камешковского района  на 2022 год согласно приложения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3 и 2024 годов – согласно приложению 7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8. Утвердить общий объем бюджетных ассигнований на исполнение публичных нормативных обязательств на 2022 год согласно приложению № 8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3 и 2024 годов – согласно приложению № 9 к настоящему решению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/>
      </w:pPr>
      <w:r>
        <w:rPr>
          <w:sz w:val="28"/>
          <w:szCs w:val="28"/>
        </w:rPr>
        <w:t>9. Утвердить Перечень муниципальных программ, предусмотренных к финансированию за счет средств бюджета муниципального образования Второвское Камешковского района на 2022  год согласно приложению № 10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Установить, что из бюджета муниципального образования Второвское в 2021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Установить на 2022 год минимальную ставку по арендной платы за использование муниципального недвижимого имущества в размере 1915,0 рублей за 1 кв. м. в год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Установить, что расходы бюджета муниципального образования Второвское Камешковского района в 2022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22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Установить, что решения, приводящие к увеличению численности муниципальных служащих  муниципального образования Второвское Камешковского района, в 2022году не принимаются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4.  Установить, что при поступлении в бюджет муниципального образования Второвское Камешковского района безвозмездных поступлений от юридических и физических лиц сверх объемов, утвержденных пунктом 1 настоящего решения, на сумму указанных поступлений увеличиваются бюджетные ассигнования соответствующему главному распорядителю средств бюджета муниципального образования для осуществления целевых расходов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Настоящее решение вступает в силу с 01 января 2022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1-11-16T15:31:00Z</cp:lastPrinted>
  <dcterms:modified xsi:type="dcterms:W3CDTF">2021-11-16T12:31:00Z</dcterms:modified>
  <cp:revision>49</cp:revision>
  <dc:subject/>
  <dc:title>Ethan Frome</dc:title>
</cp:coreProperties>
</file>