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НФОРМАЦИОННОЕ СООБЩ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Администрация муниципального образования Второвское Камешковского района объявляет о проведении публичных слушаний по проекту бюджета муниципального образования Второвское Камешковского района на 2022 год и на плановый период 2023-2024 годов в здании администрации муниципального образования Второвское Камешковского района 07 декабря 2021 года в 10-00 часов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иглашаются жители муниципального образования Второв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1:03:00Z</dcterms:created>
  <dc:creator>Vtorovo Administrasion</dc:creator>
  <dc:description/>
  <cp:keywords/>
  <dc:language>en-US</dc:language>
  <cp:lastModifiedBy>AdminPC</cp:lastModifiedBy>
  <cp:lastPrinted>2015-03-02T10:16:00Z</cp:lastPrinted>
  <dcterms:modified xsi:type="dcterms:W3CDTF">2021-11-17T11:52:00Z</dcterms:modified>
  <cp:revision>38</cp:revision>
  <dc:subject/>
  <dc:title>РАСПОРЯЖЕНИЕ</dc:title>
</cp:coreProperties>
</file>