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главы муниципального образования Вто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меш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от 16.11.2021                                                                                                             № 10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О проведении публичных слушаний</w:t>
      </w:r>
    </w:p>
    <w:p>
      <w:pPr>
        <w:pStyle w:val="Normal"/>
        <w:rPr/>
      </w:pPr>
      <w:r>
        <w:rPr>
          <w:i/>
        </w:rPr>
        <w:t>по проекту бюджета муниципального</w:t>
      </w:r>
    </w:p>
    <w:p>
      <w:pPr>
        <w:pStyle w:val="Normal"/>
        <w:rPr/>
      </w:pPr>
      <w:r>
        <w:rPr>
          <w:i/>
        </w:rPr>
        <w:t xml:space="preserve">образования Второвское Камешковского района </w:t>
      </w:r>
    </w:p>
    <w:p>
      <w:pPr>
        <w:pStyle w:val="Normal"/>
        <w:rPr>
          <w:i/>
          <w:i/>
        </w:rPr>
      </w:pPr>
      <w:r>
        <w:rPr>
          <w:i/>
        </w:rPr>
        <w:t>на 2022 год и на  плановый период 2023 - 2024 годов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В соответствии со статьей 14 Устава муниципального образования Второвское Камешковского района, решением Совета народных депутатов муниципального образования Второвское Камешковского района от 27.02.2013             № 5 «Об утверждении Положения о публичных слушаниях в муниципальном образовании Второвское» (в редакции от 15.06.2018 №125, от 29.01.2019 № 148, от 26.11.2020 № 19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1.Назначить публичные слушания по проекту бюджета муниципального образования Второвское Камешковского района на 2022 год и на плановый период 2023-2024 годов на 07 декабря 2021 года в 10.00 часов в здании администрации муниципального образования Второвское (с.Второво, ул. Советская, д.22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2.Для участия в публичных слушаниях приглашается население муниципального образования Второвско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Заместителю главы администрации, главному бухгалтеру подготовить основные параметры проекта бюджета муниципального образования Второвское Камешковского района на 2022 год и плановый период 2023-2024 годов и опубликовать их в районной газете «Знам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4.Ведущему специалисту по ведению делопроизводства МУ «УЖКХ МО Второвское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рием предложений граждан в письменном виде до проведения слушаний и во время их проведения, а также ведение протокол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публиковать в районной газете «Знамя» сообщение о результатах публичных слушаний 10 декабря 2021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Настоящее постановление подлежит опубликованию в Камешковской районной газете «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торовское Камешковского района                                                   Е.Н.Собо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НФОРМАЦИОННОЕ СООБЩ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Администрация муниципального образования Второвское Камешковского района объявляет о проведении публичных слушаний по проекту бюджета муниципального образования Второвское Камешковского района на 2022 год и на плановый период 2023-2024 годов в здании администрации муниципального образования Второвское Камешковского района 07 декабря 2021 года в 10-00 часо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глашаются жители муниципального образования Второв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1:03:00Z</dcterms:created>
  <dc:creator>Vtorovo Administrasion</dc:creator>
  <dc:description/>
  <cp:keywords/>
  <dc:language>en-US</dc:language>
  <cp:lastModifiedBy>AdminPC</cp:lastModifiedBy>
  <cp:lastPrinted>2015-03-02T10:16:00Z</cp:lastPrinted>
  <dcterms:modified xsi:type="dcterms:W3CDTF">2021-11-16T12:51:00Z</dcterms:modified>
  <cp:revision>36</cp:revision>
  <dc:subject/>
  <dc:title>РАСПОРЯЖЕНИЕ</dc:title>
</cp:coreProperties>
</file>