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муниципального  образования Второвско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мешковского района  Владимирской 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07.12.2021                                                                                                    № 70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bCs/>
          <w:i/>
          <w:color w:val="3B2D36"/>
          <w:sz w:val="24"/>
          <w:szCs w:val="28"/>
        </w:rPr>
        <w:t xml:space="preserve">   </w:t>
      </w:r>
      <w:r>
        <w:rPr>
          <w:rFonts w:cs="Times New Roman" w:ascii="Times New Roman" w:hAnsi="Times New Roman"/>
          <w:i/>
          <w:sz w:val="24"/>
          <w:szCs w:val="28"/>
        </w:rPr>
        <w:t xml:space="preserve">О проведении открытого конкурса по выбору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специализированной службы по вопросам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 xml:space="preserve"> </w:t>
      </w:r>
      <w:r>
        <w:rPr>
          <w:rFonts w:cs="Times New Roman" w:ascii="Times New Roman" w:hAnsi="Times New Roman"/>
          <w:i/>
          <w:sz w:val="24"/>
          <w:szCs w:val="28"/>
        </w:rPr>
        <w:t xml:space="preserve">похоронного дела на территории муниципального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4"/>
          <w:szCs w:val="28"/>
        </w:rPr>
        <w:t>образования Второвское Камешковского района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12.01.1996  № 8-ФЗ «О погребении и похоронном деле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Уставом муниципального образования Второвское Камешковског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 о с т а н о в л я 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Провести открытый конкурс по  выбору специализированной службы по вопросам похоронного дела на территории муниципального образования Второвское сельское поселение Камешковского района Владимир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рилагаемую конкурсную документацию по выбору специализированной службы по вопросам похоронного дела на территории муниципального образования Второвское сельское поселение Камешковского района Владимирской области (Приложение 1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курсную документацию по выбору специализированной службы по вопросам похоронного дела на территории муниципального образования Второвское сельское поселение Камешковского района Владимирской области</w:t>
      </w:r>
    </w:p>
    <w:p>
      <w:pPr>
        <w:pStyle w:val="Normal"/>
        <w:tabs>
          <w:tab w:val="clear" w:pos="708"/>
          <w:tab w:val="left" w:pos="134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в информационно – коммуникационной сети «Интернет» на сайте муниципального образования Второвское </w:t>
      </w:r>
      <w:hyperlink r:id="rId2"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70C0"/>
            <w:sz w:val="28"/>
            <w:szCs w:val="28"/>
          </w:rPr>
          <w:t>://</w:t>
        </w:r>
      </w:hyperlink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vtorovo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color w:val="0070C0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публикования на сайте муниципального образования Второвское Камешковского района Владимирской области.</w:t>
      </w:r>
    </w:p>
    <w:p>
      <w:pPr>
        <w:pStyle w:val="Normal"/>
        <w:tabs>
          <w:tab w:val="clear" w:pos="708"/>
          <w:tab w:val="left" w:pos="13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 муниципального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торовское                                                                С.В. Левин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5:30:00Z</dcterms:created>
  <dc:creator>Profi</dc:creator>
  <dc:description/>
  <cp:keywords/>
  <dc:language>en-US</dc:language>
  <cp:lastModifiedBy>Vtorovo</cp:lastModifiedBy>
  <cp:lastPrinted>2021-12-07T08:34:00Z</cp:lastPrinted>
  <dcterms:modified xsi:type="dcterms:W3CDTF">2021-12-07T12:17:00Z</dcterms:modified>
  <cp:revision>7</cp:revision>
  <dc:subject/>
  <dc:title/>
</cp:coreProperties>
</file>