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05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проведении открытого конкурса по выбору специализированной службы по вопросам похоронного дела на территории муниципального образование </w:t>
      </w:r>
      <w:r>
        <w:rPr>
          <w:rFonts w:cs="Times New Roman" w:ascii="Times New Roman" w:hAnsi="Times New Roman"/>
          <w:sz w:val="28"/>
          <w:szCs w:val="28"/>
        </w:rPr>
        <w:t>Второвское сельское поселение Камешковского района 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а торгов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рытый конкурс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ание: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 администрации МО Второвское от 07.12.2021 № 70 </w:t>
      </w:r>
      <w:r>
        <w:rPr>
          <w:rFonts w:cs="Times New Roman" w:ascii="Times New Roman" w:hAnsi="Times New Roman"/>
          <w:bCs/>
          <w:color w:val="3B2D36"/>
          <w:sz w:val="24"/>
          <w:szCs w:val="28"/>
        </w:rPr>
        <w:t>«</w:t>
      </w:r>
      <w:r>
        <w:rPr>
          <w:rFonts w:cs="Times New Roman" w:ascii="Times New Roman" w:hAnsi="Times New Roman"/>
          <w:sz w:val="24"/>
          <w:szCs w:val="28"/>
        </w:rPr>
        <w:t>О проведении открытого конкурса по выбору специализированной службы по вопросам похоронного дела на территории муниципального образования Второвское Камешковского района»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азчи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дминистрация муниципального образования </w:t>
      </w:r>
      <w:r>
        <w:rPr>
          <w:rFonts w:cs="Times New Roman" w:ascii="Times New Roman" w:hAnsi="Times New Roman"/>
          <w:sz w:val="24"/>
          <w:szCs w:val="28"/>
        </w:rPr>
        <w:t>Второвское сельское поселение Камешковского района Владим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нахож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601310, Российская Федерация, Владимирская область, Камешковский район, с.Второво, ул. Советская, дом 22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чтовый адре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01310, Российская Федерация, Владимирская область, Камешковский район, с.Второво, ул. Советская, дом 22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jk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torov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ru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лефо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8( 49248) 5-52-41;  Факс:  8 (49248) 5-52-35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мет конкурс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ыбор специализированной службы по вопросам похоронного дела на территории муниципального образование Второвское Камешковского района Владимирской области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ъем оказываемых услу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ъемы услуг указаны в Технической части конкурсной документации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ст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казания услуг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оссийская  Федерация, Владимирская область, Камешковский район, муниципальное образование Второвское сельское поселение, кладбище в с.Второво, с.Палашкино, с.Чистуха, с.Лаптево, д.Карякино, д.Нестерково, с.Давыдово, с.Патакино, с.Горки, с.Мостц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действия полномочий специализированной службы по вопросам похоронного дела:   11 месяцев с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 момента подписания договор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рок, место и порядок предоставления конкурсной документац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ный комплект конкурсной документации может быть получен всеми заинтересованными лицами по письменному заявлению, в т.ч. в форме электронного документа, в течение 2-х рабочих дней после получения организатором конкурса заявления. Конкурсная документация предоставляется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казчик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абочим дням с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09:00 до 12:00 часов в кабинете № 3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местителя главы администрации Второвского сельского поселения)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лектронном или печатном виде, бесплатно. Так же конкурсная документация доступна для ознакомления на официальном сайте муниципального образования Второвское сельское поселение» без взимания плат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е обеспечение конкурса осуществляется через официальный сайт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оссийской Федерации для размещения информации о проведении торгов: 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http</w:t>
        </w:r>
        <w:r>
          <w:rPr>
            <w:rStyle w:val="InternetLink"/>
            <w:b/>
            <w:bCs/>
            <w:sz w:val="24"/>
            <w:szCs w:val="24"/>
          </w:rPr>
          <w:t>://torgi.gov.ru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место подачи заявок на участие в открытом конкурс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заявки подаются по форме, установленной документацией о конкурсе, в Администрацию Второвского сельского поселения со дня, следующего за днем опубликования извещения о проведении открытого конкурса на официальном сайте,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11.12.2021 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по рабочим дня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 09:00 до 12:00 час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сковского времени, до дня вскрытия конвертов с заявками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01.2022 г. 9-0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осковского времени по вышеуказанному адресу Заказчика в кабинете №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крытие конвертов с заявка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изводится по адресу Заказчика: 601310, Российская Федерация, Владимирская область, Камешковский район, с.Второво, ул. Советская, дом 22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01.2022 г. в 9:00 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абинете № 3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, дата и время рассмотрения зая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ится по адресу Заказч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.01.2022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9:30 час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кабинете №3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сто, дата и время  подведения итогов конкур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изводится по адресу Заказч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0.01.2022 г. в 10:00 час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бинете № 3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имущества не предоставляются. Обеспечение конкурсной заявки не требуетс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6:37:00Z</dcterms:created>
  <dc:creator>Profi</dc:creator>
  <dc:description/>
  <cp:keywords/>
  <dc:language>en-US</dc:language>
  <cp:lastModifiedBy>Vtorovo</cp:lastModifiedBy>
  <cp:lastPrinted>2021-12-07T09:15:00Z</cp:lastPrinted>
  <dcterms:modified xsi:type="dcterms:W3CDTF">2021-12-07T12:16:00Z</dcterms:modified>
  <cp:revision>6</cp:revision>
  <dc:subject/>
  <dc:title/>
</cp:coreProperties>
</file>