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Информационное сообщение о проведении открытого аукциона по продаже не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муниципального образования Второвское Камешк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аукциона: администрация МО Второвское         (601310, Камешковский район с.Второво, ул. Советская, дом 22А, каб.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а и время проведения аукциона: 17 января 2022 года 10-00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на основании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Второвское Камешковского района от 08.12.2021  №71   «Об организации и проведении торгов в форме аукциона по продаже нежилого помещения и земельного участк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и в форме аукциона,  открытого по составу участников и по форме подачи предложений о цене по продаже нежилого помещения, находящегося в муниципальной собственности администрации муниципального образования Второвское Камешков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" w:ascii="Times New Roman" w:hAnsi="Times New Roman"/>
          <w:sz w:val="28"/>
          <w:szCs w:val="28"/>
        </w:rPr>
        <w:t>: нежилое помещение, площадь 49,9 кв.м, этаж №1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адастровый номером 33:06:080901:827, находящееся в муниципальной собственности администрации муниципального образования Второвское Камешковского района, расположенное по адресу: </w:t>
      </w:r>
      <w:r>
        <w:rPr>
          <w:rFonts w:cs="Times New Roman" w:ascii="Times New Roman" w:hAnsi="Times New Roman"/>
          <w:sz w:val="28"/>
          <w:szCs w:val="28"/>
        </w:rPr>
        <w:t>Владимирская область, Камешковский район, МО Второвское (сельское поселение), п.Мирный, ул. Центральная, д.83а, пом.1 и земельный участок, категория земель: земли населенных пунктов, разрешенное использование: обслуживание жилой застрой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лощадью 245 кв.м, кадастровый номер: 33:06:080901:1554,   местоположение:</w:t>
      </w:r>
      <w:r>
        <w:rPr>
          <w:rFonts w:cs="Times New Roman" w:ascii="Times New Roman" w:hAnsi="Times New Roman"/>
          <w:sz w:val="28"/>
          <w:szCs w:val="28"/>
        </w:rPr>
        <w:t xml:space="preserve"> Владимирская область, Камешковский район, МО Второвское (сельское поселение), п.Мирный, ул. Центр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альная цена – 248616 (Двести сорок восемь тысяч шестьсот шестнадцать) рублей  00 коп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г аукциона» в размере 5% начальной цены предмета аукциона в сумме 12430 (Двенадцать тысяч четыреста тридцать) рублей 80 коп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мер задатка 49723 (Сорок девять тысяч семьсот двадцать три) рубля 20 ко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Задаток, внесенный лицом, признанным победителем аукциона, зачисляется в оплату приобретаемого не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ток подлежит возврату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лицам, не допущенным к участию в аукционах, в течение 5 (пяти) рабочих  дней со дня оформления протокола приема заявок на участие в аукцио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лицам, отозвавшим заявку на участие в аукционах, в течение 5 (пяти) рабочих дней со дня поступления уведомления об отзыве заявки на участие в аукцио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лицам, участвовавшим в аукционах, но не победившим в них, в течение 5 (пяти) рабочих дней со дня подписания протокола о результатах аукцио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аукционе заявители представляют в установленный в извещении о проведение аукциона срок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явка на участие в аукционе, по установленной в извещении о проведение аукциона форме,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документы, подтверждающие внесение зада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ка на участие в аукционе подается по истечении пяти банковских дней, со дня внесения зада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рядок определения победителя: победителем аукциона признается участник аукциона, предложивший наибольшую це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орядок проведения аукциона осуществляется в соответствии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со статьями 125 и 215 Гражданского кодекса РФ, статьей 18 Федерального закона от 21.12.2001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знакомления с формой заявки об участии в торгах, датой, временем и порядка осмотра нежилого помещения, проектом договора купли-продажи в  администрации муниципального образования Второвское по адресу: Камешковский район, с.Второво, ул. Советская, дом 22А, каб.3, тел. (49428)5-52-41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vtor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torgi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аукционе принимаются администрацией муниципального образования Второвское Камешковского района (Камешковский район, с.Второво, ул. Советская, д.22А) в рабочие дни с 8.15 до 15.45 (перерыв с 12.00 до 13.00). Начало приема заявок с прилагаемыми к ним документами – с 11 декабря 2021 года. Последний день приема документов 09.00 часов 10 января 2022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аукциона определяются организатором аукциона 10 января 2022 года в 9.30. Решение об отказе в проведении может быть принято организатором аукциона в сроки, предусмотренные гражданск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об отказе в проведении аукциона, размещается на официальном сайте МО Второвское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vtor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, организатором аукциона в течение трех дней со дня принятия данного решения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ток вносится</w:t>
      </w:r>
      <w:r>
        <w:rPr>
          <w:rFonts w:cs="Times New Roman" w:ascii="Times New Roman" w:hAnsi="Times New Roman"/>
          <w:sz w:val="28"/>
          <w:szCs w:val="28"/>
        </w:rPr>
        <w:t xml:space="preserve"> на р/с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3232643176254122800, УФК по Владимирской области (Администрация муниципального образования Второвское Камешковского района л/с 05283006400),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НН 3315009919, КПП331501001, ОКТМО 17625412, к/с  40102810945370000020 ОТДЕЛЕНИЕ ВЛАДИМИР БАНКА РОССИИ//УФК по Владимирской области г.Владимир БИК – 011708377 Назначение платежа: задаток для участия в аукционе. Оплата банковского сбора оплачивается заявителем. 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mailto:admvtorov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54:00Z</dcterms:created>
  <dc:creator>Профи</dc:creator>
  <dc:description/>
  <cp:keywords/>
  <dc:language>en-US</dc:language>
  <cp:lastModifiedBy>Профи</cp:lastModifiedBy>
  <cp:lastPrinted>2021-12-08T14:19:00Z</cp:lastPrinted>
  <dcterms:modified xsi:type="dcterms:W3CDTF">2021-12-08T11:22:00Z</dcterms:modified>
  <cp:revision>7</cp:revision>
  <dc:subject/>
  <dc:title/>
</cp:coreProperties>
</file>