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Normal"/>
        <w:ind w:left="5760" w:firstLine="2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Камешковского района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4.12.2021 № 62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22 год и плановый период 2023 и 2024 годы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66"/>
        <w:gridCol w:w="1630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осударственную поддержку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Прочие субсидии бюджетам муниципальных образований на софинансирование мероприятий по укреплению материально-технической базы муниципальных учреждений культуры, в рамках подпрограммы «Развитие и модернизация материально-технической базы учреждений культуры малых городов и сельских поселений Владимирской области» государственной программы « Развитие культуры на 2014-2020 годы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 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  (Субвенц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AdminPC</cp:lastModifiedBy>
  <cp:lastPrinted>2021-12-27T11:34:00Z</cp:lastPrinted>
  <dcterms:modified xsi:type="dcterms:W3CDTF">2021-12-27T08:35:00Z</dcterms:modified>
  <cp:revision>33</cp:revision>
  <dc:subject/>
  <dc:title>Приложение к решению</dc:title>
</cp:coreProperties>
</file>