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4.12.2021</w:t>
        <w:tab/>
        <w:t xml:space="preserve">                                                                                                     № 62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2 год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и на плановый период 2023- 2024 годов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Камешковского района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2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31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31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3 года равным нулю, в том числе верхний предел долга по муниципальным гарантиям равным нулю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22 год и плановые периоды на 2023 и 2024 годы согласно приложению 1 к настоящему решению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/>
      </w:pPr>
      <w:r>
        <w:rPr>
          <w:szCs w:val="28"/>
        </w:rPr>
        <w:t>3. Утвердить основные характеристики бюджета муниципального образования Второвское Камешковского района на 2023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20 0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9 822,9 тыс. рублей, в том числе условно утвержденные расходы в сумме 177,1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4 года равным нулю, в том числе предельный объем обязательств по муниципальным гарантиям 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сновные характеристики бюджета муниципального образования Второвское Камешковского района  на 2024 год: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4"/>
          <w:szCs w:val="28"/>
        </w:rPr>
        <w:tab/>
      </w:r>
      <w:r>
        <w:rPr>
          <w:sz w:val="28"/>
          <w:szCs w:val="28"/>
        </w:rPr>
        <w:t>1) прогнозируемый общий объем доходов бюджета муниципального образования в сумме 20 000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4"/>
          <w:szCs w:val="28"/>
        </w:rPr>
      </w:pPr>
      <w:r>
        <w:rPr>
          <w:sz w:val="28"/>
          <w:szCs w:val="28"/>
        </w:rPr>
        <w:tab/>
      </w:r>
      <w:r>
        <w:rPr>
          <w:szCs w:val="28"/>
        </w:rPr>
        <w:t xml:space="preserve">2) общий объем расходов бюджета муниципального образования в </w:t>
      </w:r>
      <w:r>
        <w:rPr>
          <w:sz w:val="28"/>
          <w:szCs w:val="28"/>
        </w:rPr>
        <w:t>сумме 19074,2 тыс. рублей, в том числе условно утвержденные расходы в сумме 925,8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4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честь в бюджете муниципального образования Второвское поступления доходов на 2022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лановый период 2023 и 2024 годов – согласно приложению 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на 2022 год согласно приложению 4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3 и 2024 годов – согласно приложению 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2 год согласно приложения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3 и 2024 годов – согласно приложению 7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22 год согласно приложению № 8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3 и 2024 годов – согласно приложению № 9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9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22  год согласно приложению № 10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становить, что из бюджета муниципального образования Второвское в 2022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на 2022 год минимальную ставку по арендной платы за использование муниципального недвижимого имущества в размере 1915,0 рублей за 1 кв. м. в год.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Выделение межбюджетных трансфертов из бюджета муниципального образования Второвское Камешковского района  на 2022 год не предусмотрено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становить, что расходы бюджета муниципального образования Второвское в 2022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2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 Новые расходные обязательства, а также расходы, не относящиеся к обязательным полномочиям органов местного самоуправления муниципального образования Второвское Камешковского района, приводить при условии выполнения доходной части бюджета муниципального образовани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15. Установить в соответствии с разделом 4 статьи 17 решения Совета народных депутатов муниципального образования Второвское Камешковского района от 28 февраля 2019 года № 153 «Об утверждении Положения о бюджетном процессе в муниципальном образовании Второвское Камешковского района» следующие основания для внесения в 2022 году изменений в сводную бюджетную роспись бюджета муниципального образования Второвское в соответствии с решениями главы администрации муниципального образования Второвское Камешковского района без внесения изменений в настоящее решени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 Перераспределение бюджетных ассигнований, предусмотренных в бюджете муниципального образования Второвское Камешковского района на реализацию муниципальных программ муниципального образования Второвское Камешковского района, между разделами, подразделами, целевыми статьями и видами расходов классификации расходов бюджета – в пределах общего объема бюджетных ассигнований, предусмотренных в текущем финансовом году на финансовое обеспечение муниципальной программы муниципального образования Второвское Камешк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ерераспределение в пределах общего объема бюджетных ассигнований, предусмотренных в бюджете муниципального образования Второвское Камешковского района главному распорядителю средств бюджета муниципального образования Второвское Камешковского района по непрограммным направлениям деятельности, между разделами, подразделами, целевыми статьями и видами расходов классификации расходов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. При поступлении в бюджет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главному распорядителю средств бюджета </w:t>
      </w:r>
      <w:r>
        <w:rPr>
          <w:sz w:val="28"/>
          <w:szCs w:val="28"/>
        </w:rPr>
        <w:t>муниципального образования Второвское Камешковского района</w:t>
      </w:r>
      <w:r>
        <w:rPr>
          <w:color w:val="000000"/>
          <w:sz w:val="28"/>
          <w:szCs w:val="28"/>
        </w:rPr>
        <w:t xml:space="preserve"> для осуществления целевых расходов.</w:t>
      </w:r>
    </w:p>
    <w:p>
      <w:pPr>
        <w:pStyle w:val="Normal"/>
        <w:tabs>
          <w:tab w:val="clear" w:pos="720"/>
          <w:tab w:val="left" w:pos="664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Изменение  классификации расходов бюджетов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соответствии со статьей 242.26 Бюджетного кодекса Российской Федерации казначейскому сопровождению подлежат средства, предоставляемые из бюджета муниципального образования Второвское  Камешковского района, в том числе средства, источником финансового обеспечения которых являются межбюджетные трансферты, имеющие целевое назначение, предоставляемые из бюджета субъекта Российской Федерации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Получаемые юридическими лицами на основании муниципальных контрактов, договоров (соглашений), контрактов (договоров), источников финансового обеспечения испорлнения которых являются предоставляемые из бюджета муниципального образования Второвское  Камешковского района средства, к которым не могут быть отнесены авансы и расчеты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муниципальным контрактам, заключаемым на сумму менее 50 000 тыс.рублей.  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ind w:firstLine="720"/>
        <w:rPr/>
      </w:pPr>
      <w:r>
        <w:rPr>
          <w:sz w:val="28"/>
          <w:szCs w:val="28"/>
        </w:rPr>
        <w:t>18. 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 Камешковского района  в 2022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9.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с законодательством Российской Федерации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Настоящее решение вступает в силу с 01 января 2022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1-12-27T11:47:00Z</cp:lastPrinted>
  <dcterms:modified xsi:type="dcterms:W3CDTF">2021-12-27T12:26:00Z</dcterms:modified>
  <cp:revision>61</cp:revision>
  <dc:subject/>
  <dc:title>Ethan Frome</dc:title>
</cp:coreProperties>
</file>