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  <w:tab/>
        <w:tab/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ссмотрении заявок на участие в аукцион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продаже нежилого помещ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о Второво                                                                                              «10» января 2022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ч.30 ми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Левина Светлана Викторовна, глава администрации муниципального образования Второвское Камешковского района, председатель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Ерлыкина Елена Алексеевна, заместитель главы администрации муниципального образования Второвское Камешковского района, заместитель председателя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Афанасова Светлана Геннадьевна, ведущий специалист землеустроитель МУ «УЖКХ МО Второвское», секретарь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Денисова Елена Васильевна, заместитель главы администрации муниципального образования Второвское, главный бухгал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 Морозова Светлана Валентиновна, ведущий специалист землеустроитель МУ «УЖКХ МО Втор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икторова Алла Сергеевна, главный специалист, юрист МУ «УЖКХ МО Втор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Присутствуют шесть членов комиссии из шести. Кворум име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 окончании приема и регистрации (о рассмотрении) заявок на участие в аукционе             17 января 2022 года (на основании постановления администрации муниципального образования Второвское Камешковского района от 08.12.2021 №71</w:t>
      </w:r>
      <w:r>
        <w:rPr>
          <w:rFonts w:cs="Times New Roman" w:ascii="Times New Roman" w:hAnsi="Times New Roman"/>
          <w:sz w:val="24"/>
          <w:szCs w:val="28"/>
        </w:rPr>
        <w:t xml:space="preserve">   «Об организации и проведении торгов в форме аукциона по продаже нежилого помещения и земельного участк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 №1: </w:t>
      </w:r>
      <w:r>
        <w:rPr>
          <w:rFonts w:cs="Times New Roman" w:ascii="Times New Roman" w:hAnsi="Times New Roman"/>
          <w:sz w:val="24"/>
          <w:szCs w:val="28"/>
        </w:rPr>
        <w:t>нежилое помещение, площадь 49,9 кв.м, этаж №1,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кадастровый номером 33:06:080901:827, находящееся в муниципальной собственности администрации муниципального образования Второвское Камешковского района, расположенное по адресу: </w:t>
      </w:r>
      <w:r>
        <w:rPr>
          <w:rFonts w:cs="Times New Roman" w:ascii="Times New Roman" w:hAnsi="Times New Roman"/>
          <w:sz w:val="24"/>
          <w:szCs w:val="28"/>
        </w:rPr>
        <w:t>Владимирская область, Камешковский район, МО Второвское (сельское поселение), п.Мирный, ул. Центральная, д.83а, пом.1 и земельный участок, категория земель: земли населенных пунктов, разрешенное использование: обслуживание жилой застройки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, площадью 245 кв.м, кадастровый номер: 33:06:080901:1554,   местоположение:</w:t>
      </w:r>
      <w:r>
        <w:rPr>
          <w:rFonts w:cs="Times New Roman" w:ascii="Times New Roman" w:hAnsi="Times New Roman"/>
          <w:sz w:val="24"/>
          <w:szCs w:val="28"/>
        </w:rPr>
        <w:t xml:space="preserve"> Владимирская область, Камешковский район, МО Второвское (сельское поселение), п.Мирный, ул. Центральная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лушали</w:t>
      </w:r>
      <w:r>
        <w:rPr>
          <w:rFonts w:cs="Times New Roman" w:ascii="Times New Roman" w:hAnsi="Times New Roman"/>
          <w:sz w:val="24"/>
          <w:szCs w:val="24"/>
        </w:rPr>
        <w:t>: Левину С.В., которая довела до сведения членов Комиссии, что информация о проведении аукциона была опубликована 2021 года  в печатном издании общественно-политической газеты Камешковского района «Знамя» №95 (8127), размещена на официальном сайте администрации муниципального образования Второвско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dmvtorovo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) и на официальном сайте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gov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(и</w:t>
      </w:r>
      <w:r>
        <w:rPr>
          <w:rFonts w:cs="Times New Roman" w:ascii="Times New Roman" w:hAnsi="Times New Roman"/>
          <w:bCs/>
          <w:sz w:val="24"/>
          <w:szCs w:val="24"/>
        </w:rPr>
        <w:t>звещение о проведении торгов №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91221/8731559/01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</w:rPr>
        <w:t>Начальная цена – 248616 (Двести сорок восемь тысяч шестьсот шестнадцать) рублей 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8"/>
        </w:rPr>
        <w:t>«шаг аукциона» в размере 5% начальной цены предмета аукциона в сумме 12430 (Двенадцать тысяч четыреста тридцать) рублей 8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</w:rPr>
        <w:t>Размер задатка 49723 (Сорок девять тысяч семьсот двадцать три) рубля 20 ко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о приема заявок: с 11 декабря 2021  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ончание приема заявок: 09-00 часов 10 января 2022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е аукциона: 17 января 2022 года в 10-00 ча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дминистрацией муниципального образования Второвское  Камешковского района по состоянию на 09-00 часов  10 января  2022 года  зарегистрированных заявок не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Комиссия решила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считать завершен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знать аукцион несостоявшимся в связи с отсутствием заявок на участие в аукцион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стоящий протокол подлежит опубликованию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 и официальном сайте администрации муниципального образования Второвское Камешковского райо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</w:rPr>
          <w:t>admvtorovo.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Левина С.В. _________________________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рлыкина Е.А. 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фанасова С.Г. 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енисова Е.В.    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розова С.В  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кторова А.С. ________________________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03:00Z</dcterms:created>
  <dc:creator>Профи</dc:creator>
  <dc:description/>
  <cp:keywords/>
  <dc:language>en-US</dc:language>
  <cp:lastModifiedBy>Профи</cp:lastModifiedBy>
  <cp:lastPrinted>2021-08-03T10:08:00Z</cp:lastPrinted>
  <dcterms:modified xsi:type="dcterms:W3CDTF">2022-01-11T07:24:00Z</dcterms:modified>
  <cp:revision>2</cp:revision>
  <dc:subject/>
  <dc:title/>
</cp:coreProperties>
</file>