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24.12.2021  </w:t>
        <w:tab/>
        <w:t xml:space="preserve">                                                                                                № 61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2.12.2020 № 25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1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2- 2023 годы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2.12.2020 № 25 «О бюджете муниципального образования Второвское Камешковского района на 2021 год и плановый период 2022-2023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1.1. Пункт 1 решения изложить в новой редакции: «Утвердить основные характеристики бюджета муниципального образования Второвское  на 2021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7 7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8 246, 5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546,5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2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3,5,7,9 изложить в новой редакции согласно приложениям 1,2,3,4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Второвское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1 год в сумме 10,0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2-01-10T08:25:00Z</cp:lastPrinted>
  <dcterms:modified xsi:type="dcterms:W3CDTF">2022-01-10T05:25:00Z</dcterms:modified>
  <cp:revision>34</cp:revision>
  <dc:subject/>
  <dc:title>Ethan Frome</dc:title>
</cp:coreProperties>
</file>