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 Приложение  5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№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1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1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7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 Комплексное развитие сельских территорий на 2019-2023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5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22-03-10T05:17:00Z</dcterms:modified>
  <cp:revision>16</cp:revision>
  <dc:subject/>
  <dc:title>Приложение  5</dc:title>
</cp:coreProperties>
</file>