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4.2022                                                                                                      № 2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1 квартал  2022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  Камешковского района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1 квартал 2022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1 квартал 2022г. в Совет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           С.В.Лев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9-10-16T15:07:00Z</cp:lastPrinted>
  <dcterms:modified xsi:type="dcterms:W3CDTF">2022-04-19T06:07:00Z</dcterms:modified>
  <cp:revision>55</cp:revision>
  <dc:subject/>
  <dc:title/>
</cp:coreProperties>
</file>