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т 14.04.2022  </w:t>
        <w:tab/>
        <w:t xml:space="preserve">                                                                                                        № 86 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Об утверждении отчета об исполнении бюджета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муниципального образования Второвско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i/>
          <w:sz w:val="24"/>
          <w:szCs w:val="24"/>
        </w:rPr>
        <w:t xml:space="preserve">Камешковского района за 2021 год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итоги исполнения бюджета муниципального образования Второвское Камешковского района за 2021 год, Совет  народных  депутатов  муниципального  образования  Второвское Камешковского района р е ш и л:</w:t>
      </w:r>
    </w:p>
    <w:p>
      <w:pPr>
        <w:pStyle w:val="Heading6"/>
        <w:ind w:firstLine="720"/>
        <w:rPr/>
      </w:pPr>
      <w:r>
        <w:rPr>
          <w:szCs w:val="28"/>
        </w:rPr>
        <w:t>1. Утвердить отчет об исполнении бюджета муниципального образования Второвское Камешковского района за 2021 год по доходам в сумме 27 618,3 тыс. рублей, по расходам в сумме 24 756,0 тыс. рублей, с превышением доходов  над расходами (профицит бюджета муниципального образования) в сумме 2862,3 тыс. рублей   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По поступлению доходов в бюджет муниципального образования в 2021 году согласно приложению 1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По ведомственной структуре расходов бюджета муниципального образования за 2021 год согласно приложению 2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 По разделам, подразделам, группам видов расходов классификации расходов бюджета за 2021 год согласно приложению 3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По источникам финансирования дефицита бюджета по кодам классификации  источников финансирования дефицитов бюджета за 2021 год согласно приложению 4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  По выполнению муниципальных программ, предусмотренных к финансированию за счет средств бюджета муниципального образования, за 2021 год согласно приложению 5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ее решение вступает в силу с момента опубликования в общественно-политической газете Камешковского района «Знамя» и размещению на официальном сайте органов местного самоуправления муниципального образования Второвское Камешковского района в информационно-телекоммуникационной сети «Интернет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Камешковского района                                                                                 Е.Н.Соболев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09:00Z</dcterms:created>
  <dc:creator>EW/LN/CB</dc:creator>
  <dc:description/>
  <cp:keywords>Ethan</cp:keywords>
  <dc:language>en-US</dc:language>
  <cp:lastModifiedBy>AdminPC</cp:lastModifiedBy>
  <cp:lastPrinted>2022-04-14T11:09:00Z</cp:lastPrinted>
  <dcterms:modified xsi:type="dcterms:W3CDTF">2022-04-14T08:10:00Z</dcterms:modified>
  <cp:revision>5</cp:revision>
  <dc:subject/>
  <dc:title>Ethan Frome</dc:title>
</cp:coreProperties>
</file>